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1636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Проектирование перевода нагрузок жилого дома №2 по 1-му Магнитному проезду с ТП-437 на ТП-703 в следующем объеме:</w:t>
            </w:r>
          </w:p>
          <w:p>
            <w:pPr>
              <w:pStyle w:val="Standard"/>
              <w:rPr/>
            </w:pPr>
            <w:r>
              <w:rPr/>
              <w:t>2КЛ-0,4кВ от разных секций шин ТП-703 до ВРУ подъезда №1 и ВРУ подъезда №2 жилого дома №2 по 1-му Магнитному проезду.</w:t>
            </w:r>
          </w:p>
          <w:p>
            <w:pPr>
              <w:pStyle w:val="Standard"/>
              <w:rPr/>
            </w:pPr>
            <w:r>
              <w:rPr/>
              <w:t>КЛ-0,4кВ между ВРУ подъезда №1 и ВРУ подъезда №2 жилого дома №2 по 1-му Магнитному проезду (кабельная перемычка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азных секций шин ТП-703 до ВРУ подъезда №1 и ВРУ подъезда №2 жилого дома №2 по 1-му Магнитному проезд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между ВРУ подъезда №1 и ВРУ подъезда №2 жилого дома №2 по 1-му Магнитному проезду (кабельная перемычк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19 298 (Двести девятнадцать тысяч двести девяносто восемь) рублей 88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4-06T11:19:00Z</dcterms:modified>
  <cp:revision>294</cp:revision>
  <dc:subject/>
  <dc:title/>
</cp:coreProperties>
</file>