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074 П от «06» апреля 2021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4488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проектно-изыскательских работ</w:t>
      </w:r>
    </w:p>
    <w:p>
      <w:pPr>
        <w:pStyle w:val="Normal"/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ЗАО «СПГЭС» на 2021 год пункт 3.10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Л-0,4кВ от разных секций шин ТП-703 до ВРУ подъезда №1 и ВРУ подъезда №2 жилого дома №2 по 1-му Магнитному проезду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0,4кВ между ВРУ подъезда №1 и ВРУ подъезда №2 жилого дома №2 по 1-му Магнитному проезду (кабельная перемычка)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роектирование перевода нагрузок жилого дома №2 по 1-му Магнитному проезду с ТП-437 на ТП-703 в следующем объеме: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0,4кВ от разных секций шин ТП-703 до ВРУ подъезда №1 и ВРУ подъезда №2 жилого дома №2 по 1-му Магнитному проезду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0,4кВ между ВРУ подъезда №1 и ВРУ подъезда №2 жилого дома №2 по 1-му Магнитному проезду (кабельная перемычка)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3.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06.04.2021 года по 09.11.2021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нормативных документов, в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ответствии с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ми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 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 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окумент о выполненных инженерных изысканиях в бумажной форме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174"/>
        <w:gridCol w:w="2502"/>
      </w:tblGrid>
      <w:tr>
        <w:trPr>
          <w:trHeight w:val="769" w:hRule="atLeast"/>
        </w:trPr>
        <w:tc>
          <w:tcPr>
            <w:tcW w:w="5245" w:type="dxa"/>
            <w:tcBorders/>
          </w:tcPr>
          <w:p>
            <w:pPr>
              <w:pStyle w:val="Style14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17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02" w:type="dxa"/>
            <w:tcBorders/>
          </w:tcPr>
          <w:p>
            <w:pPr>
              <w:pStyle w:val="Style14"/>
              <w:snapToGrid w:val="false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w w:val="1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firstLine="561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21-02-16T16:00:00Z</cp:lastPrinted>
  <dcterms:modified xsi:type="dcterms:W3CDTF">2021-04-06T11:02:00Z</dcterms:modified>
  <cp:revision>233</cp:revision>
  <dc:subject/>
  <dc:title>Приложение № 1</dc:title>
</cp:coreProperties>
</file>