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7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19 2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евятнадцать тысяч двести девяносто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6 5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пятьсот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65 789 (Шестьдесят пять тысяч сем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9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 тысяч девятьсот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2КЛ-0,4кВ от РУ-0,4кВ ТП-703 до ВРУ-1, ВРУ-2 по адресу: г. Саратов, 1-й Магнитный проезд, 2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3-23T10:58:00Z</cp:lastPrinted>
  <dcterms:modified xsi:type="dcterms:W3CDTF">2021-04-05T11:00:00Z</dcterms:modified>
  <cp:revision>302</cp:revision>
  <dc:subject/>
  <dc:title>Договор купли-продажи оборудования</dc:title>
</cp:coreProperties>
</file>