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688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КЛ-6 кВ направления «ТП-1881 – ТП-1492» от соединительной муфты к ТП-1881 до соединительной муфты к ТП-1492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реконструкции КЛ-6 кВ направления «ТП-1948 – ТП-664» от соединительной муфты к ТП-1948 до соединительной муфты к ТП-664 на пересечении ул. Техническая / ул. Плодородная / ул. Танкис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 проектировании КЛ-6кВ через проезжую часть предусмотреть закладку двух резервных труб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направления «ТП-1881 – ТП-1492» от соединительной муфты к ТП-1881 до соединительной муфты к ТП-1492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направления «ТП-1948 – ТП-664» от соединительной муфты к ТП-1948 до соединительной муфты к ТП-664 на пересечении ул. Техническая / ул. Плодородная / ул. Танкис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63 104 (Сто шестьдесят три тысячи сто четыре) рубля 73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07T13:04:00Z</dcterms:modified>
  <cp:revision>291</cp:revision>
  <dc:subject/>
  <dc:title/>
</cp:coreProperties>
</file>