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75 П от «07» апреля 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1 год пункт 2.8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КЛ-6кВ направления «ТП-1881 – ТП-1492» от соединительной муфты к ТП-1881 до соединительной муфты к ТП-1492;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 направления «ТП-1948 – ТП-664» от соединительной муфты к ТП-1948 до соединительной муфты к ТП-664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а пересечении ул. Техническая / ул. Плодородная / ул. Танкист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Проектирование реконструкции </w:t>
            </w:r>
            <w:r>
              <w:rPr>
                <w:sz w:val="22"/>
                <w:szCs w:val="22"/>
              </w:rPr>
              <w:t>КЛ-6 кВ направления «ТП-1881 – ТП-1492» от соединительной муфты к ТП-1881 до соединительной муфты к ТП-1492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pacing w:val="-2"/>
                <w:w w:val="102"/>
                <w:sz w:val="22"/>
                <w:szCs w:val="22"/>
              </w:rPr>
              <w:t>Проектирование реконструкции</w:t>
            </w:r>
            <w:r>
              <w:rPr>
                <w:sz w:val="22"/>
                <w:szCs w:val="22"/>
              </w:rPr>
              <w:t xml:space="preserve"> КЛ-6 кВ направления «ТП-1948 – ТП-664» от соединительной муфты к ТП-1948 до соединительной муфты к ТП-664 на пересечении ул. Техническая / ул. Плодородная / ул. Танкистов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и проектировании КЛ-6кВ через проезжую часть предусмотреть закладку двух резервных труб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5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7.04.2021 года по 09.11.2021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м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74"/>
        <w:gridCol w:w="2502"/>
      </w:tblGrid>
      <w:tr>
        <w:trPr>
          <w:trHeight w:val="769" w:hRule="atLeast"/>
        </w:trPr>
        <w:tc>
          <w:tcPr>
            <w:tcW w:w="5245" w:type="dxa"/>
            <w:tcBorders/>
          </w:tcPr>
          <w:p>
            <w:pPr>
              <w:pStyle w:val="Style14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7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02" w:type="dxa"/>
            <w:tcBorders/>
          </w:tcPr>
          <w:p>
            <w:pPr>
              <w:pStyle w:val="Style14"/>
              <w:snapToGrid w:val="false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0-02-28T11:26:00Z</cp:lastPrinted>
  <dcterms:modified xsi:type="dcterms:W3CDTF">2021-04-07T12:41:00Z</dcterms:modified>
  <cp:revision>229</cp:revision>
  <dc:subject/>
  <dc:title>Приложение № 1</dc:title>
</cp:coreProperties>
</file>