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075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7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пре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1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63 10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шестьдесят три тысячи сто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7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7 18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семь тысяч сто восемьдеся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12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48 931 (Сорок восемь тысяч девятьсот тридцать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4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8 15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сто пятьдесят п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2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реконструкция сети 2КЛ-6кВ ТП-1881-ТП-1492; ТП-1948-ТП-664 по адресу: г. Саратов, пересечение ул. Техническая, ул. Плодородная, ул. Танкис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1-03-23T10:58:00Z</cp:lastPrinted>
  <dcterms:modified xsi:type="dcterms:W3CDTF">2021-04-05T10:58:00Z</dcterms:modified>
  <cp:revision>303</cp:revision>
  <dc:subject/>
  <dc:title>Договор купли-продажи оборудования</dc:title>
</cp:coreProperties>
</file>