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9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1689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Прокладка 2КЛ-0,4кВ (АПвБШв-1-4х185 мм2, общей протяжённостью 2х210 метров) от РУ-0,4 кВ ТП-1141 до существующей опоры №1-01/10 ВЛИ-0,4 кВ ТП-1141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 2 3х12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9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9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Standard"/>
              <w:jc w:val="left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1141 до существующей опоры №1-01/10 ВЛИ-0,4 кВ ТП-1141 по адресу: г. Саратов, ул. Гвардейская.</w:t>
            </w:r>
          </w:p>
          <w:p>
            <w:pPr>
              <w:pStyle w:val="Normal"/>
              <w:shd w:fill="FFFFFF" w:val="clear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существующей опоры №1-01/10 до опоры №1-01/7 ВЛИ-0,4 кВ ТП-1141 по адресу: г. Саратов, ул. Гвардей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022 416 (Один миллион двадцать две тысячи четыреста шестнадцать) рублей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4-07T13:19:00Z</dcterms:modified>
  <cp:revision>294</cp:revision>
  <dc:subject/>
  <dc:title/>
</cp:coreProperties>
</file>