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79М от «07» апрел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9044-20-ип от 03.06.2020 </w:t>
            </w:r>
            <w:r>
              <w:rPr>
                <w:spacing w:val="-2"/>
                <w:w w:val="102"/>
                <w:sz w:val="22"/>
                <w:szCs w:val="22"/>
              </w:rPr>
              <w:t>года. ТУ №9044 от 03.06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 кВ от РУ-0,4 кВ ТП-1141 до существующей опоры №1-01/10 ВЛИ-0,4 кВ ТП-1141 по адресу: г. Саратов, </w:t>
            </w:r>
            <w:r>
              <w:rPr>
                <w:sz w:val="22"/>
                <w:szCs w:val="22"/>
              </w:rPr>
              <w:t>ул. Гвардейск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 кВ от существующей опоры №1-01/10 до опоры №1-01/7 ВЛИ-0,4 кВ ТП-1141 по адресу: г. Саратов, </w:t>
            </w:r>
            <w:r>
              <w:rPr>
                <w:sz w:val="22"/>
                <w:szCs w:val="22"/>
              </w:rPr>
              <w:t>ул. Гвардейская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Прокладка 2КЛ-0,4кВ (АПвБШв-1-4х18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ённостью 2х210 метров) от РУ-0,4 кВ ТП-1141 до существующей опоры №1-01/10 ВЛИ-0,4 кВ ТП-114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 2 3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9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7.04.2021 года по 31.05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ВЛИ-0,4 кВ от РУ-0,4 кВ ТП-1141 до границы земельного участка объекта заявителя с кадастровым номером 64:48:040716:97 по адресу: г. Саратов, ул. Гвардейская (шифр 565-01-21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2450"/>
        <w:gridCol w:w="2570"/>
      </w:tblGrid>
      <w:tr>
        <w:trPr>
          <w:trHeight w:val="899" w:hRule="atLeast"/>
        </w:trPr>
        <w:tc>
          <w:tcPr>
            <w:tcW w:w="5436" w:type="dxa"/>
            <w:tcBorders/>
          </w:tcPr>
          <w:p>
            <w:pPr>
              <w:pStyle w:val="Style14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Style14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13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3-26T10:03:00Z</cp:lastPrinted>
  <dcterms:modified xsi:type="dcterms:W3CDTF">2021-04-07T12:41:00Z</dcterms:modified>
  <cp:revision>9</cp:revision>
  <dc:subject/>
  <dc:title>Приложение № 1</dc:title>
</cp:coreProperties>
</file>