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№ 2077П от «08» апреля 2021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985"/>
        <w:gridCol w:w="1275"/>
        <w:gridCol w:w="142"/>
        <w:gridCol w:w="992"/>
        <w:gridCol w:w="1702"/>
        <w:gridCol w:w="994"/>
      </w:tblGrid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</w:t>
              <w:br/>
              <w:t>для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9447-20-ип от 29.10.2020 года</w:t>
            </w:r>
            <w:r>
              <w:rPr>
                <w:spacing w:val="-2"/>
                <w:w w:val="102"/>
                <w:sz w:val="20"/>
                <w:szCs w:val="20"/>
              </w:rPr>
              <w:t xml:space="preserve">. Технические условия </w:t>
            </w:r>
            <w:r>
              <w:rPr>
                <w:sz w:val="20"/>
                <w:szCs w:val="20"/>
              </w:rPr>
              <w:t>№9447-1 от 11.03.2021</w:t>
            </w:r>
            <w:r>
              <w:rPr>
                <w:spacing w:val="-2"/>
                <w:w w:val="102"/>
                <w:sz w:val="20"/>
                <w:szCs w:val="20"/>
              </w:rPr>
              <w:t xml:space="preserve"> года.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оектировани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8» апреля 2021 года по «16» августа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асположения энергопринимающего устройства объекта присоедин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рагмент из топографического плана города Саратова с указанием места расположения объектов присоединения по адресу: г. Саратов, ул. Ипподромна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оустанавливающие документы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самостоятельно запрашивает и получа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анные о наличии пунктов государственной геодезической се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 №20 по г.п.)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40442:187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Ленинский район, ул. Ипподромна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10 кВ, РУ-0,4 кВ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2. 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Шкаф распределительный силовой (ШРС)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, ШРС-2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РС у дома №5 (по г.п.), ШРС у дома №4 (по г.п.)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1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РУ-10 кВ проектируемой ТП-20 (по г.п.) до РУ-10 кВ ранее запроектированной ТП-21 (по г.п.) по адресу: г. Саратов, ул. Ипподромная, ж/к «Городские просто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35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0,4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0 до ВРУ многоквартирного жилого дома №1 по адресу: г. Саратов, ул. Ипподромная, ж/к «Городские просторы»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6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0 до ШРС у многоквартирного жилого дома №2 по адресу: г. Саратов, ул. Ипподромная, ж/к «Городские просторы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2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0 до ВРУ многоквартирного жилого дома №3 по адресу: г. Саратов, ул. Ипподромная, ж/к «Городские просторы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3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20 до ШРС у многоквартирного жилого дома №5 по адресу: г. Саратов, ул. Ипподромная, ж/к «Городские просторы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65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3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ная документация в отношении объектов проектирования –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ная документация в отношении объектов проектирования –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87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5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Технический регламент о безопасности зданий и сооружений" от 30.12.2009 №384-ФЗ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87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и требован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6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1-03-29T10:00:00Z</cp:lastPrinted>
  <dcterms:modified xsi:type="dcterms:W3CDTF">2021-04-08T05:52:00Z</dcterms:modified>
  <cp:revision>157</cp:revision>
  <dc:subject/>
  <dc:title>Приложение № 1</dc:title>
</cp:coreProperties>
</file>