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77П от 08.04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  «13» августа 2021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77П от 08.04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2.4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1. авансовый платеж Подрядчику в размере 1 400 000 (Один миллион четыреста  тысяч) рублей 00 копеек, в том числе НДС 20% - 233 333 (Двести тридцать три тысячи триста тридцать три) рубля 33 копейки, от стоимости, указанной в п. 2.1 договора, Заказчик оплачивает в течение 5 (пяти) календарных дней с даты заключения догово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нкт 3.1. Договора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«Календарные сроки выполнения работ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чало выполнения работ – «08» апреля 2021 год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кончание выполнения работ – «10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 xml:space="preserve">Строку вос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08.04.2021 года по 10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75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44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13T16:33:00Z</cp:lastPrinted>
  <dcterms:modified xsi:type="dcterms:W3CDTF">2021-08-13T12:44:00Z</dcterms:modified>
  <cp:revision>81</cp:revision>
  <dc:subject/>
  <dc:title/>
</cp:coreProperties>
</file>