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Приложение № 1 к дополнительному соглашению № 3 от «___»____________2021г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риложение №1 к договору подряда №2077П от «08»апреля 2021г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111"/>
        <w:gridCol w:w="282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й,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9447-20-ип от 29.10.2020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Технические условия №9447-2 от 12.08.2021 год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328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) по адресу: г. Саратов, ул. Ипподромная, ж/к «Городские просторы», 2-я жилая групп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10 кВ от РУ-10 кВ ранее запроектированной ТП-31 до РУ-10 кВ ТП-20 по адресу: г. Саратов, ул. Ипподромная, ж/к «Городские просторы», 2-я жилая групп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0,4 кВ от ТП-20 по адресу: г. Саратов, ул. Ипподромная, ж/к «Городские просторы», 2-я жилая группа до ВРУ ж/дома №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0,4 кВ от ТП-20 по адресу: г. Саратов, ул. Ипподромная, ж/к «Городские просторы», 2-я жилая группа до ВРУ-1 ж/дома №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0,4 кВ от ТП-20 по адресу: г. Саратов, ул. Ипподромная, ж/к «Городские просторы», 2-я жилая группа до ВРУ-2 ж/дома №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0,4 кВ от ТП-20 по адресу: г. Саратов, ул. Ипподромная, ж/к «Городские просторы», 2-я жилая группа до ВРУ ж/дома №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0,4 кВ от ТП-20 по адресу: г. Саратов, ул. Ипподромная, ж/к «Городские просторы», 2-я жилая группа до ВРУ-1 ж/дома №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0,4 кВ от ТП-20 по адресу: г. Саратов, ул. Ипподромная, ж/к «Городские просторы», 2-я жилая группа до ВРУ-2 ж/дома №4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ТП № 20 (по Г.П.) по типу К-42-1000 с установкой трансформаторов необходимой мощности и монтажом комплекта оборудования РУ-10 кВ (камеры КСО-394) и РУ-0,4 кВ (панели ЩО-70-1-03 – 4 шт.) по адресу:</w:t>
            </w:r>
            <w:r>
              <w:rPr>
                <w:i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Ипподромная, ж/к «Городские просторы», 2-я жилая групп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2КЛ-10 кВ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бумажной изоляцией от РУ-10 кВ ранее запроектированной ТП №31 (по Г.П.) до РУ-10 кВ ТП №20 (по Г.П.) по адресу: г. Саратов, ул. Ипподромная, ж/к «Городские просторы», 2-я жилая группа, протяженностью ориентировочно 2х35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троительство 2КЛ-0,4 кВ сечением от 200 до 5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изоляцией из сшитого полиэтилена от ТП № 20 (по Г.П.) по адресу: г. Саратов, ул. Ипподромная, ж/к «Городские просторы», 2-я жилая группа до ВРУ ж/дома №1, протяженностью ориентировочно 2х12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о 2КЛ-0,4 кВ сечением от 200 до 5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изоляцией из сшитого полиэтилена от ТП № 20 (по Г.П.) по адресу: г. Саратов, ул. Ипподромная, ж/к «Городские просторы», 2-я жилая группа до ВРУ-1 ж/дома №2, протяженностью ориентировочно 2х6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о 2КЛ-0,4 кВ сечением от 200 до 5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изоляцией из сшитого полиэтилена от ТП № 20 (по Г.П.) по адресу: г. Саратов, ул. Ипподромная, ж/к «Городские просторы», 2-я жилая группа до ВРУ-2 ж/дома №2, протяженностью ориентировочно 2х5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о 2КЛ-0,4 кВ сечением от 200 до 5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изоляцией из сшитого полиэтилена от ТП № 20 (по Г.П.) по адресу: г. Саратов, ул. Ипподромная, ж/к «Городские просторы», 2-я жилая группа до ВРУ ж/дома №3, протяженностью ориентировочно 2х65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о 2КЛ-0,4 кВ сечением от 200 до 5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изоляцией из сшитого полиэтилена от ТП № 20 (по Г.П.) по адресу: г. Саратов, ул. Ипподромная, ж/к «Городские просторы», 2-я жилая группа до ВРУ-1 ж/дома №4, протяженностью ориентировочно 2х12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о 2КЛ-0,4 кВ сечением от 200 до 5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изоляцией из сшитого полиэтилена от ТП № 20 (по Г.П.) по адресу: г. Саратов, ул. Ипподромная, ж/к «Городские просторы», 2-я жилая группа до ВРУ-2 ж/дома №4, протяженностью ориентировочно 2х170 метров (точное расстояние определить проектной документацией).</w:t>
            </w:r>
          </w:p>
        </w:tc>
      </w:tr>
      <w:tr>
        <w:trPr>
          <w:trHeight w:val="3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проектируемой Трансформаторной подстанции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 кВ, помещения РУ-0,4 к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и местоположение земельного участка для строительства Трансформаторной подстан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4:48:040442:187, г. Саратов, Ленинский район, ул. Ипподромная, ж/к «Городские просторы», 2-я жилая группа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Трансформаторной подстан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проектной,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8» апреля 2021 года по «14» сентя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 г. Саратов, ул. Ипподромная, ж/к «Городские просторы» (3-я жилая группа)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 в бумажной форме в 2 (двух) экземплярах; в электронной форме: в формате «pdf» (скан-копия технического(их) отчета(ов) в 1 (одном) экземпляре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ная документация в отношении Трансформаторной подстанции (здания) в бумажной форме в составе раздел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электронной форме: в формате «pdf» в 1 (одном) экземпляре, в формате «dwg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Технический(ие) отчет(ы) должен(ы) содержать все необходимые сведения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(им) отчету(ам) является Программа инженерны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ную и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Разделы проектной документации и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ин экземпляр проектной документации в составе разделов №1; №2; №3; №4; №5; №6; №8; №9; №10.1; № 12 укомплектовать в единый т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ую документацию и рабочую документацию в электронной форме укомплектовать в отдельные файлы, наименование которых должно содержать краткое наименование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проектной и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627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техническим вопросам                                                                                                          А.А. Тарасов</w:t>
      </w:r>
    </w:p>
    <w:p>
      <w:pPr>
        <w:pStyle w:val="Normal"/>
        <w:tabs>
          <w:tab w:val="clear" w:pos="708"/>
          <w:tab w:val="left" w:pos="627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Fel'chushkina Kseniya Vladimirovna</cp:lastModifiedBy>
  <cp:lastPrinted>2021-09-07T08:12:00Z</cp:lastPrinted>
  <dcterms:modified xsi:type="dcterms:W3CDTF">2021-09-09T10:11:00Z</dcterms:modified>
  <cp:revision>183</cp:revision>
  <dc:subject/>
  <dc:title>Приложение № 1</dc:title>
</cp:coreProperties>
</file>