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8» апре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93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17079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  <w:tab/>
              <w:t>Инженерно-геодезические изыск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  <w:tab/>
              <w:t>Проектирование строительства кабельно-воздушной трассы от РУ-0,4 кВ КТП-991 до границы земельного участка заявителя по адресу: г. Саратов, ул. Буровая (район завода «Контакт»), протяженностью ориентировочно 200 метр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  <w:tab/>
              <w:t>Проектирование установки учета расхода электроэнергии с применением приборов учета классом точности не ниже 1,0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  <w:tab/>
              <w:t>Согласование проектно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 0,4 кВ от РУ-0,4 кВ КТП-991 до границы земельного участка заявителя по адресу: г. Саратов, ул. Буровая (район завода «Контакт»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99 670 (Сто девяносто девять тысяч шестьсот семьдесят) рублей 94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4-08T06:51:00Z</dcterms:modified>
  <cp:revision>298</cp:revision>
  <dc:subject/>
  <dc:title/>
</cp:coreProperties>
</file>