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19"/>
          <w:szCs w:val="19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left="-567" w:hanging="0"/>
        <w:jc w:val="right"/>
        <w:rPr/>
      </w:pPr>
      <w:r>
        <w:rPr>
          <w:sz w:val="19"/>
          <w:szCs w:val="19"/>
        </w:rPr>
        <w:t xml:space="preserve">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№ 2085 П от «08» апрел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554-20-ип от 24.11.2020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9554 от 18.11.2020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Л 0,4 кВ от РУ-0,4 кВ КТП-991 до границы земельного участка заявителя по адресу: </w:t>
            </w:r>
            <w:r>
              <w:rPr>
                <w:sz w:val="22"/>
                <w:szCs w:val="22"/>
              </w:rPr>
              <w:t>г. Саратов, ул. Буровая (район завода «Контакт»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</w:t>
              <w:br/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ирование строительства кабельно-воздушной трассы от РУ-0,4 кВ КТП-991 до границы земельного участка заявителя по адресу: </w:t>
            </w:r>
            <w:r>
              <w:rPr>
                <w:sz w:val="22"/>
                <w:szCs w:val="22"/>
              </w:rPr>
              <w:t xml:space="preserve">г. Саратов, ул. Буровая (район завода «Контакт»), протяженностью </w:t>
            </w:r>
            <w:r>
              <w:rPr>
                <w:spacing w:val="-2"/>
                <w:w w:val="102"/>
                <w:sz w:val="22"/>
                <w:szCs w:val="22"/>
              </w:rPr>
              <w:t>ориентировочно 200 мет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установки учета расхода электроэнергии с применением приборов учета классом точности не ниже 1,0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8.04.2021 года по 15.09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(земельного участка) по адресу</w:t>
            </w:r>
            <w:r>
              <w:rPr>
                <w:spacing w:val="-2"/>
                <w:w w:val="102"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г. Саратов, ул. Буровая (район завода «Контакт»)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2003 №229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1.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2.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</w:t>
              <w:br/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у о стоимости выполненных работ и затрат по форме КС-3 –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60"/>
        <w:ind w:firstLine="561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50:00Z</dcterms:created>
  <dc:creator>Verbickii Maksim Vladimirovich</dc:creator>
  <dc:description/>
  <cp:keywords/>
  <dc:language>en-US</dc:language>
  <cp:lastModifiedBy>Торопкина Юлиана Игоревна</cp:lastModifiedBy>
  <cp:lastPrinted>2021-03-31T14:00:00Z</cp:lastPrinted>
  <dcterms:modified xsi:type="dcterms:W3CDTF">2021-04-08T06:22:00Z</dcterms:modified>
  <cp:revision>8</cp:revision>
  <dc:subject/>
  <dc:title>Приложение № 1</dc:title>
</cp:coreProperties>
</file>