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8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554-20-ип от 24.1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99 6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девять тысяч шестьсот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2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двести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59 901 (Пятьдесят девять тысяч девятьсо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9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евятьсот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21-03-23T10:58:00Z</cp:lastPrinted>
  <dcterms:modified xsi:type="dcterms:W3CDTF">2021-04-08T06:21:00Z</dcterms:modified>
  <cp:revision>300</cp:revision>
  <dc:subject/>
  <dc:title>Договор купли-продажи оборудования</dc:title>
</cp:coreProperties>
</file>