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5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17429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2. Вывоз грунта и строительного мусор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44 (ул. Артиллерийская, 22);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48 (ул. Техническая, 12);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440 (ул. Аронова, 8);  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445 (ул. Посадского, 322);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98 (ул. Студеная, 10);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794 (ул. Загороднева, 16);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322 (ул. Саловская, 10);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324 (ул. Братьев Никитиных, 8);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76 (1-й Тульский пр-д, 6); </w:t>
            </w:r>
          </w:p>
          <w:p>
            <w:pPr>
              <w:pStyle w:val="Normal"/>
              <w:autoSpaceDE w:val="false"/>
              <w:ind w:left="709" w:hanging="67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557 (ул. Прудная, 80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610 518 </w:t>
            </w:r>
            <w:r>
              <w:rPr>
                <w:b/>
                <w:spacing w:val="-2"/>
                <w:w w:val="102"/>
              </w:rPr>
              <w:t>(Шесть миллионов шестьсот десять тысяч пятьсот восемнадцать) рублей 0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9.04.2021 года с 09:00 до 26.04.2021 года до 09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9.04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26.04.2021 года 09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08T15:01:00Z</dcterms:modified>
  <cp:revision>16</cp:revision>
  <dc:subject/>
  <dc:title>ИЗВЕЩЕНИЕ</dc:title>
</cp:coreProperties>
</file>