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644 (ул. Артиллерийская, 22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648 (ул. Техническая, 12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440 (ул. Аронова, 8);  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445 (ул. Посадского, 322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98 (ул. Студеная, 10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– 794 (ул. Загороднева, 16)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322 (ул. Саловская, 10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324 (ул. Братьев Никитиных, 8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76 (1-й Тульский пр-д, 6); 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ТП – 1557 (ул. Прудная, 80).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644 (ул. Артиллерийская, 22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648 (ул. Техническая, 12); ТП – 1440 (ул. Аронова, 8);   ТП – 1445 (ул. Посадского, 322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198 (ул. Студеная, 10); ТП – 794 (ул. Загороднева, 16); ТП – 1322 (ул. Саловская, 10); ТП – 1324 (ул. Братьев Никитиных, 8); ТП – 476 (1-й Тульский пр-д, 6); ТП – 1557 (ул. Прудная, 80).</w:t>
            </w:r>
          </w:p>
        </w:tc>
      </w:tr>
      <w:tr>
        <w:trPr>
          <w:trHeight w:val="2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</w:rPr>
              <w:t>«____»________________2021 года по «_____»________________2021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</w:t>
            </w: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от 15.12.2020 года № 903 н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 xml:space="preserve">Правилами по охране труда при работе на высоте, утвержденными приказом Министерства труда и социальной защиты РФ </w:t>
            </w: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от 16.11.2020 г. № 782 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г. № 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64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РУ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5х3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щелей дверных примыканий в проёме огнестойкой пе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дверных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0,5х0,6)х2    0,2х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ной коробки  2,2х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щелей дверных примыканий в проёме огнестойкой пе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(замена) контура заземления стальной полосы 25х4 на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жалюзийной решетки на 22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стены на h=0,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ирпичной кладки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й части жалюзийного проема внутри 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подъем на h=200 мм) кабельной траверсы с кабелем 10 к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подъем на h=300 мм)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ошиновки 0,4 кВ шина А-80х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ошиновки 10 кВ шина А-40х5 на шину 6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щелей дверных примыканий в проёме огнестойкой пе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контура заземления ст. полосу  25х4 на 4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дъем жалюзийной решетки на 22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стены на h=0,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ирпичной кладки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й части жалюзийного проема внутри 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подъем на h=200 мм) кабельной траверсы с кабелем 10 к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подъем на h=300 мм)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ошиновки 0,4 кВ шина А-80х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ошиновки 10 кВ шина А-40х5 на шину 6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щелей дверных примыканий в проёме огнестойкой пе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(замена) контура заземления ст. полосу  25х4 на 4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828"/>
        <w:gridCol w:w="1381"/>
      </w:tblGrid>
      <w:tr>
        <w:trPr>
          <w:trHeight w:val="285" w:hRule="atLeast"/>
        </w:trPr>
        <w:tc>
          <w:tcPr>
            <w:tcW w:w="958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8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64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(со стороны дверей РУ-10-0,4 кВ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СО-366 - 8 шт. + ШМР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 с подготовкой + 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риям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/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иного моста стальным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ЩО-70 - 6шт. + Ш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монт кирпичной кладки приямка(только со стороны полов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h(+250)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 стороны стены, на I и II с.ш., на существующее обрамление, по всей длине приямка установить опорные стальные уголки 70х70х6, по 6 шт на каждую секцию шин, длиной 244 мм каждый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.свар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доль стен, на I и II с.ш. установить уголок 70х70х6, длиной по 4,8 м каждый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0,9х0,5)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роходного окна шин (сдвинуть окно влево на 30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/0,0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оходного окна с двух сторон стальным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шинного моста (уголок 50х50х5 - 8 м, изолятор ИО-1 - 8 шт., стальной лист t=2мм (1,3х1,2 -короб) - 1,56 м2, метизы -гайка М10-16 шт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.свар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"нулевой" шины (установить на шинный мост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ина Ат-60х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металлических ящи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х0,4х0,25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счетчиков (перенос из ящиков на стену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(снизу жалюзийной решетки) на +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дверных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шин 0,4 к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т-60х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шинного моста (уголок 70х70х6 - 6 м, изолятор ИО-1 - 8 шт., метизы -гайка М10-16 шт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.сварка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100 мм (вырезать ст.лист t=2 мм 2,3х0,1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.сварка, отрезная машин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+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(снизу жалюзийной решетки) на +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дверных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100 мм (вырезать ст.лист t=2 мм 2,3х0,1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л.сварка, отрезная машин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+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короба из оцинкованной листовой стали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44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ых выступов на фасаде зд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5х10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перегоро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воз кирпича и строительного мусора (0,7мз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?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жалюзийного проема ст.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44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ф ШРС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ройство бетонных полов толщиной 100 мм с подготовкой + 150 м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т. листом t=2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4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.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ЩО-70-2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ройство бетонных полов толщиной 100 мм с подготовкой + 250 м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емонтаж/монтаж контура заземления ст.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sz w:val="22"/>
                <w:szCs w:val="22"/>
                <w:lang w:eastAsia="ru-RU"/>
              </w:rPr>
              <w:t xml:space="preserve">Подъём дверного проёма </w:t>
            </w:r>
            <w:r>
              <w:rPr>
                <w:b/>
                <w:bCs/>
                <w:sz w:val="22"/>
                <w:szCs w:val="22"/>
                <w:lang w:eastAsia="ru-RU"/>
              </w:rPr>
              <w:t>тр-рной камеры</w:t>
            </w:r>
            <w:r>
              <w:rPr>
                <w:sz w:val="22"/>
                <w:szCs w:val="22"/>
                <w:lang w:eastAsia="ru-RU"/>
              </w:rPr>
              <w:t xml:space="preserve"> на 220мм.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7х2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9ПБ22-3п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120х190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й коробки стальным уголком 50х50 с внешней и внутренней сторон (сварочное соединение с жалюзийной решеткой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. полоса 40х4 - 4 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1,7х2,1)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ройство бетонных полов толщиной 100 мм с подготовкой + 150 м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 ст. полосой 40х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арочный ремонт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98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го блока РУ-0,4 кВ - 1х2,4=2,4м2  (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(заделка дверного проема РУ-0,4 кВ с внешней сторон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х2,4х0,1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го блока РУ-10 кВ - 1х2,0=2,0м2  (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(заделка дверного проема РУ-10 кВ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х2,4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грунта, планировка от угла РУ-10 кВ в обе стороны (9,5х1,3х0,8=9,9 м3. 7,7х3х0,3=6,9 м3. 3,8х1,4х0,4=2,1.) с вывозо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корчевка сухих пней d=800 мм для устройства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О-3 - 4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 3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 контура заземления ст.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уществующих/монтаж новых концевых муфт 3КВТп-1(150-24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монтаж существующих/монтаж новых кабельных перемычек АСБ-10-х3х50  к Т-1 и Т-2 из РУ-10 кВ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8 и 10 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концевых муфт 3КВТп-10-(25-50) на кабельных перемычк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силового трансформатора в связи с заменой ТМ-315/10 на ТМ-400/10. Шина Ат-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-р участка СРС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силового трансформатора в связи с заменой ТМ-315/10 на ТМ-400/10. Шина Ат-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-р участка СРС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Ремонт освещени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рой проводки (провод ВВГ-1х3х1,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овой проводки (провод ВВГ-1х4х1,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фра-95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ветильников закрытого тип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розеток влагозащищенны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выключате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щитка распределительн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автоматических выключател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80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79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 над дверями трансформаторных каме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6-10 кВ - </w:t>
            </w:r>
            <w:r>
              <w:rPr>
                <w:i/>
                <w:iCs/>
                <w:sz w:val="22"/>
                <w:szCs w:val="22"/>
                <w:lang w:eastAsia="ru-RU"/>
              </w:rPr>
              <w:t>1,64х3,1 на 1,64х2,4. Оставшуюся верхнюю часть 1,48 м2 закрыть стальным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металл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0,4 кВ - </w:t>
            </w:r>
            <w:r>
              <w:rPr>
                <w:i/>
                <w:iCs/>
                <w:sz w:val="22"/>
                <w:szCs w:val="22"/>
                <w:lang w:eastAsia="ru-RU"/>
              </w:rPr>
              <w:t>1,1х2,4=2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металл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мера трансформатора - </w:t>
            </w:r>
            <w:r>
              <w:rPr>
                <w:i/>
                <w:iCs/>
                <w:sz w:val="22"/>
                <w:szCs w:val="22"/>
                <w:lang w:eastAsia="ru-RU"/>
              </w:rPr>
              <w:t>1,75х2,3=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металл</w:t>
            </w:r>
          </w:p>
        </w:tc>
      </w:tr>
      <w:tr>
        <w:trPr>
          <w:trHeight w:val="48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ерегородок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двери с короб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двер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83"/>
        <w:gridCol w:w="740"/>
        <w:gridCol w:w="1543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2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3,25х1,5 на 2,4х1,5 (металл) Оставшуюся верхнюю часть зашить ст. листом t=2 мм 0,85х1,5=1,27 мм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2,4х1 на 2,4х1 (металл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мера трансформатора  2,4х1,7 на 2,4х1,7 (металл)  с жалюзийными решетками 830х570 в обеих полотнах -4 шт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рцы плит заключить в короба с капельниками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2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бетонной отмостки заделка швов бетон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брамления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риямка с одно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7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: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 над дверями трансформаторных камер (2,2х0,93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-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-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-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55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- 1,7х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алл на металл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- 2,5х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алл на металл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- 2,3х1,6 с жалюзийными решетками 750х420 мм в каждом полот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талл на металл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диафрагмы (ст. уголок 50х5х50 - подвести вплотную к жалюзийной решетке с обеих сторон. Свар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диафрагмы (ст. уголок 50х5х50 - подвести вплотную к жалюзийной решетке с обеих сторон. Сварочные работ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4-08T14:38:00Z</dcterms:modified>
  <cp:revision>12</cp:revision>
  <dc:subject/>
  <dc:title/>
</cp:coreProperties>
</file>