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71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firstLine="710"/>
        <w:jc w:val="center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  <w:shd w:fill="FFFFFF" w:val="clear"/>
        </w:rPr>
        <w:t>«09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96-21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773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 xml:space="preserve">3.Согласование проектной и рабочей документации.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бъекты проектирования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ансформаторная подстанция (ТП № 21 по г.п.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ые линия 10 кВ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spacing w:val="-2"/>
                <w:w w:val="102"/>
              </w:rPr>
              <w:t>Кабельные линии 0,4 кВ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/>
            </w:pPr>
            <w:r>
              <w:rPr/>
              <w:t>Ленинский район, ул. Ипподромная, кадастровый номер земельного участка для строительства объекта 64:48:040442:250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b/>
                <w:spacing w:val="-2"/>
                <w:w w:val="102"/>
              </w:rPr>
              <w:t xml:space="preserve">Кабельные </w:t>
            </w:r>
            <w:r>
              <w:rPr>
                <w:b/>
              </w:rPr>
              <w:t>линии 10 кВ</w:t>
            </w:r>
          </w:p>
          <w:p>
            <w:pPr>
              <w:pStyle w:val="Standard"/>
              <w:rPr/>
            </w:pPr>
            <w:r>
              <w:rPr/>
              <w:t>От РУ-10 кВ проектируемой ТП-21 (по г.п.) до РУ-10 кВ ТП-22 (по г.п.) по адресу: г. Саратов, ул. Ипподромная, ж/к «Городские просторы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0,4 кВ</w:t>
            </w:r>
          </w:p>
          <w:p>
            <w:pPr>
              <w:pStyle w:val="Standard"/>
              <w:rPr/>
            </w:pPr>
            <w:r>
              <w:rPr/>
              <w:t>От РУ-0,4 кВ проектируемой ТП-21 до ШРС-1 жилого дома №1 (4-я жилая группа) по адресу: г. Саратов, ул. Ипподромная, ж/к «Городские просторы».</w:t>
            </w:r>
          </w:p>
          <w:p>
            <w:pPr>
              <w:pStyle w:val="Standard"/>
              <w:rPr/>
            </w:pPr>
            <w:r>
              <w:rPr/>
              <w:t>От РУ-0,4 кВ проектируемой ТП-21 до ШРС-2 жилого дома №2 (4-я жилая группа) по адресу: г. Саратов, ул. Ипподромная, ж/к «Городские просторы».</w:t>
            </w:r>
          </w:p>
          <w:p>
            <w:pPr>
              <w:pStyle w:val="Standard"/>
              <w:rPr/>
            </w:pPr>
            <w:r>
              <w:rPr/>
              <w:t>От РУ-0,4 кВ проектируемой ТП-21 до ШРС-3 жилого дома №6 (4-я жилая группа) по адресу: г. Саратов, ул. Ипподромная, ж/к «Городские просторы»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65 974 (Один миллион шестьдесят пять тысяч девятьсот семьдесят четыре) рубля 2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09T10:45:00Z</dcterms:modified>
  <cp:revision>253</cp:revision>
  <dc:subject/>
  <dc:title/>
</cp:coreProperties>
</file>