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379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2076 П от «09» апреля 2021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843"/>
        <w:gridCol w:w="1417"/>
        <w:gridCol w:w="142"/>
        <w:gridCol w:w="992"/>
        <w:gridCol w:w="1702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0"/>
                <w:szCs w:val="20"/>
              </w:rPr>
              <w:t xml:space="preserve">9449-20-ип от 29.10.2020 </w:t>
            </w:r>
            <w:r>
              <w:rPr>
                <w:spacing w:val="-2"/>
                <w:w w:val="102"/>
                <w:sz w:val="20"/>
                <w:szCs w:val="20"/>
              </w:rPr>
              <w:t>года. Технические условия №</w:t>
            </w:r>
            <w:r>
              <w:rPr>
                <w:sz w:val="20"/>
                <w:szCs w:val="20"/>
              </w:rPr>
              <w:t xml:space="preserve">9449 от 14.10.2020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.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9» апреля 2021 года по «16» августа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ов присоединения по адресу: г. Саратов, ул. Ипподромна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ind w:left="-42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2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 №21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40442:250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Ленинский район, ул. Ипподромна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 кВ, РУ-0,4 кВ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Шкаф распределительный силовой (ШРС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, ШРС-2, ШРС-3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 у дома №1, ШРС у дома №2, ШРС у дома №6 (</w:t>
            </w:r>
            <w:r>
              <w:rPr>
                <w:spacing w:val="-2"/>
                <w:w w:val="102"/>
                <w:sz w:val="20"/>
                <w:szCs w:val="20"/>
              </w:rPr>
              <w:t>4-я жилая группа)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проектируемой ТП-21 (по г.п.) до РУ-10 кВ ТП-22 (по г.п.) по адресу: г. Саратов, ул. Ипподромная, ж/к «Городские прост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1 до ШРС-1 жилого дома №1 (4-я жилая группа)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br/>
              <w:t>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4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1 до ШРС-2 жилого дома №2 (4-я жилая группа)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7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91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1 до ШРС-3 жилого дома №6 (4-я жилая группа)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3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5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6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4-09T08:17:00Z</cp:lastPrinted>
  <dcterms:modified xsi:type="dcterms:W3CDTF">2021-04-09T10:10:00Z</dcterms:modified>
  <cp:revision>155</cp:revision>
  <dc:subject/>
  <dc:title>Приложение № 1</dc:title>
</cp:coreProperties>
</file>