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4820"/>
        <w:rPr>
          <w:sz w:val="20"/>
          <w:szCs w:val="20"/>
        </w:rPr>
      </w:pPr>
      <w:r>
        <w:rPr>
          <w:sz w:val="20"/>
          <w:szCs w:val="20"/>
        </w:rPr>
        <w:t>Приложение № 1 к Дополнительному соглашению № 1</w:t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Приложение №1 к договору № 2076П от «09» апреля 2021 г.</w:t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1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049"/>
        <w:gridCol w:w="369"/>
        <w:gridCol w:w="1028"/>
        <w:gridCol w:w="3735"/>
        <w:gridCol w:w="878"/>
        <w:gridCol w:w="4613"/>
      </w:tblGrid>
      <w:tr>
        <w:trPr>
          <w:trHeight w:val="58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6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613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А.Н. Куликов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61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Е.Н. Стрелин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49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/>
        <w:outlineLvl w:val="0"/>
        <w:rPr/>
      </w:pPr>
      <w:r>
        <w:rPr/>
        <w:t xml:space="preserve">                                                        </w:t>
      </w:r>
      <w:r>
        <w:rPr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3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410"/>
        <w:gridCol w:w="1843"/>
        <w:gridCol w:w="1417"/>
        <w:gridCol w:w="142"/>
        <w:gridCol w:w="992"/>
        <w:gridCol w:w="1702"/>
        <w:gridCol w:w="994"/>
      </w:tblGrid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Категория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60" w:hRule="atLeast"/>
        </w:trPr>
        <w:tc>
          <w:tcPr>
            <w:tcW w:w="10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1. Общие сведения 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об осуществлении технологического присоединения к электрическим сетям №</w:t>
            </w:r>
            <w:r>
              <w:rPr>
                <w:sz w:val="20"/>
                <w:szCs w:val="20"/>
              </w:rPr>
              <w:t xml:space="preserve">9449-20-ип от 29.10.2020 </w:t>
            </w:r>
            <w:r>
              <w:rPr>
                <w:spacing w:val="-2"/>
                <w:w w:val="102"/>
                <w:sz w:val="20"/>
                <w:szCs w:val="20"/>
              </w:rPr>
              <w:t>года. Технические условия №</w:t>
            </w:r>
            <w:r>
              <w:rPr>
                <w:sz w:val="20"/>
                <w:szCs w:val="20"/>
              </w:rPr>
              <w:t>9449-1 от 25.06.2021</w:t>
            </w:r>
            <w:r>
              <w:rPr>
                <w:spacing w:val="-2"/>
                <w:w w:val="102"/>
                <w:sz w:val="20"/>
                <w:szCs w:val="20"/>
              </w:rPr>
              <w:t xml:space="preserve"> года. 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проектно-сметной документации для строительства объектов электросетевого хозяйства.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одготовка проек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Проектировани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Составление проектной и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3.Согласование проектной и рабочей документации.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09» апреля 2021 года по «16» августа 2021 года.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ом предоставляются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ind w:left="176" w:hanging="218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расположения энергопринимающего устройства объекта присоединени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ind w:left="176" w:hanging="218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рагмент из топографического плана города Саратова с указанием места расположения объектов присоединения по адресу: г. Саратов, ул. Ипподромная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ind w:left="176" w:hanging="218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авоустанавливающие документы на земельный участок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ind w:left="176" w:hanging="218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радостроительный план земельного участк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ind w:left="176" w:hanging="218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ые исходные данные, имеющиеся у Заказчика (при необходимости).</w:t>
            </w:r>
          </w:p>
          <w:p>
            <w:pPr>
              <w:pStyle w:val="Normal"/>
              <w:shd w:fill="FFFFFF" w:val="clear"/>
              <w:suppressAutoHyphens w:val="true"/>
              <w:ind w:left="-42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самостоятельно запрашивает и получает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ind w:left="176" w:hanging="218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териалы инженерных изысканий из информационных систем обеспечения градостроитель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ind w:left="176" w:hanging="218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анные о наличии пунктов государственной геодезической сет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ind w:left="176" w:hanging="218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ъекты проектирования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  <w:u w:val="single"/>
              </w:rPr>
            </w:pPr>
            <w:r>
              <w:rPr>
                <w:b/>
                <w:spacing w:val="-2"/>
                <w:w w:val="102"/>
                <w:sz w:val="20"/>
                <w:szCs w:val="20"/>
                <w:u w:val="single"/>
              </w:rPr>
              <w:t>Трансформаторная подстанция (ТП)</w:t>
            </w:r>
          </w:p>
        </w:tc>
      </w:tr>
      <w:tr>
        <w:trPr>
          <w:trHeight w:val="1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объекта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ансформаторная подстанция (ТП №31 по г.п.).</w:t>
            </w:r>
          </w:p>
        </w:tc>
      </w:tr>
      <w:tr>
        <w:trPr>
          <w:trHeight w:val="1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писание объекта 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дноэтажное кирпичное здание, состоящее из двух помещений трансформаторных камер, помещения РУ-6 кВ, помещения РУ-0,4 кВ</w:t>
            </w:r>
          </w:p>
        </w:tc>
      </w:tr>
      <w:tr>
        <w:trPr>
          <w:trHeight w:val="1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ип объекта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-42-1000</w:t>
            </w:r>
          </w:p>
        </w:tc>
      </w:tr>
      <w:tr>
        <w:trPr>
          <w:trHeight w:val="1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минальное напряжение, кВ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6/0,4.</w:t>
            </w:r>
          </w:p>
        </w:tc>
      </w:tr>
      <w:tr>
        <w:trPr>
          <w:trHeight w:val="1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строительства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1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астровый номер земельного участка для строительства объекта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:48:040442:250.</w:t>
            </w:r>
          </w:p>
        </w:tc>
      </w:tr>
      <w:tr>
        <w:trPr>
          <w:trHeight w:val="1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стоположение земельного участка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ратов, Ленинский район, ул. Ипподромная.</w:t>
            </w:r>
          </w:p>
        </w:tc>
      </w:tr>
      <w:tr>
        <w:trPr>
          <w:trHeight w:val="6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8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дентификационные признаки объекта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значение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кт производственного назначения.</w:t>
            </w:r>
          </w:p>
        </w:tc>
      </w:tr>
      <w:tr>
        <w:trPr>
          <w:trHeight w:val="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надлежность к объектам транспортной инфраструктуры и к другим объектам, функционально-технологические особенности которых влияют на их безопасность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е относится.</w:t>
            </w:r>
          </w:p>
        </w:tc>
      </w:tr>
      <w:tr>
        <w:trPr>
          <w:trHeight w:val="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надлежность к опасным производственным объектам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е относится.</w:t>
            </w:r>
          </w:p>
        </w:tc>
      </w:tr>
      <w:tr>
        <w:trPr>
          <w:trHeight w:val="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жарная и взрывопожарная опасность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пределить при проектировании в соответствии с 123-ФЗ от 22.07.2008.</w:t>
            </w:r>
          </w:p>
        </w:tc>
      </w:tr>
      <w:tr>
        <w:trPr>
          <w:trHeight w:val="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личие помещений с постоянным пребыванием людей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тсутствуют.</w:t>
            </w:r>
          </w:p>
        </w:tc>
      </w:tr>
      <w:tr>
        <w:trPr>
          <w:trHeight w:val="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hyperlink w:anchor="sub_2226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Уровень ответственности</w:t>
              </w:r>
            </w:hyperlink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рмальный.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ные технико-экономические показатели объекта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пределить при проектировании.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оличество и мощность силовых трансформаторов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пределить при проектировании в соответствии с требованиями технических условий.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борудование 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" w:leader="none"/>
                <w:tab w:val="left" w:pos="577" w:leader="none"/>
                <w:tab w:val="left" w:pos="1003" w:leader="none"/>
              </w:tabs>
              <w:snapToGrid w:val="false"/>
              <w:ind w:left="-45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лект оборудования РУ-6 кВ, РУ-0,4 кВ</w:t>
            </w:r>
          </w:p>
        </w:tc>
      </w:tr>
      <w:tr>
        <w:trPr>
          <w:trHeight w:val="6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2.</w:t>
            </w:r>
          </w:p>
        </w:tc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Линии электропередачи</w:t>
            </w:r>
          </w:p>
        </w:tc>
      </w:tr>
      <w:tr>
        <w:trPr>
          <w:trHeight w:val="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На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Изоляц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ече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Ориентировочная протяж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Кол-во кабелей, шт.</w:t>
            </w:r>
          </w:p>
        </w:tc>
      </w:tr>
      <w:tr>
        <w:trPr>
          <w:trHeight w:val="19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бельные линии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10 к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т РУ-10 кВ ТП-31 (по г.п.) до ТП-30 (по г.п.) по адресу: г. Саратов, ул. Ипподромная, ж/к «Городские просторы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Бумажная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 по 150 м. (точное расстояние определить при проектировани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</w:t>
            </w:r>
          </w:p>
        </w:tc>
      </w:tr>
      <w:tr>
        <w:trPr>
          <w:trHeight w:val="1816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бельные линии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0,4к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т РУ-0,4 кВ ТП-31 до ВРУ дома №32 по адресу: г. Саратов, ул. Ипподромная, ж/к «Городские просторы»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з сшитого полиэтилена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т 20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br/>
              <w:t>до 50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4КЛ по 70 м. (точное расстояние определить при проектировани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</w:t>
            </w:r>
          </w:p>
        </w:tc>
      </w:tr>
      <w:tr>
        <w:trPr>
          <w:trHeight w:val="181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т ТП-31 до ВРУ жилого дома №33 по адресу: г. Саратов, ул. Ипподромная, ж/к «Городские просторы»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4КЛ по 100 м. (точное расстояние определить при проектировани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</w:t>
            </w:r>
          </w:p>
        </w:tc>
      </w:tr>
      <w:tr>
        <w:trPr>
          <w:trHeight w:val="191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т ТП-31 до ВРУ дома №36 по адресу: г. Саратов, ул. Ипподромная, ж/к «Городские просторы»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КЛ по 50 м. (точное расстояние определить при проектировани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</w:t>
            </w:r>
          </w:p>
        </w:tc>
      </w:tr>
      <w:tr>
        <w:trPr>
          <w:trHeight w:val="60" w:hRule="atLeast"/>
        </w:trPr>
        <w:tc>
          <w:tcPr>
            <w:tcW w:w="10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3. Требования к результатам работ</w:t>
            </w:r>
          </w:p>
        </w:tc>
      </w:tr>
      <w:tr>
        <w:trPr>
          <w:trHeight w:val="29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роектная документация в отношении объектов проектирования – здания и линий электропередачи, выполненная на электронном носителе в форматах «dwg» и «pdf» в 1 (одном) экземпляре и на бумажном носителе в составе разделов: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здел 1 «Пояснительная записка» в 2 (двух) экземплярах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здел 2 «Схема планировочной организации земельного участка» в 2 (двух) экземплярах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здел 3 «Архитектурные решения» в 2 (двух) экземплярах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здел 4 «Конструктивные и объемно-планировочные решения» в 2 (двух) экземплярах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здел 5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 в 1 (одном) экземпляр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здел 6 «Проект организации строительства» в 2 (двух) экземплярах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здел 8 «Перечень мероприятий по охране окружающей среды» в 1 (одном) экземпляр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здел 9 «Мероприятия по обеспечению пожарной безопасности» в 1 (одном) экземпляр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здел 10.1 «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» в 1 (одном) экземпляр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здел 12 «Требования к обеспечению безопасной эксплуатации объектов капитального строительства. Сведения о нормативной периодичности выполнения работ по капитальному ремонту объекта капитального строительства, необходимых для обеспечения безопасной эксплуатации такого объекта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Рабочая документация, </w:t>
            </w:r>
            <w:r>
              <w:rPr>
                <w:sz w:val="20"/>
                <w:szCs w:val="20"/>
              </w:rPr>
              <w:t xml:space="preserve">выполненная </w:t>
            </w:r>
            <w:r>
              <w:rPr>
                <w:spacing w:val="-2"/>
                <w:w w:val="102"/>
                <w:sz w:val="20"/>
                <w:szCs w:val="20"/>
              </w:rPr>
              <w:t>на электронном носителе в форматах «dwg» и «pdf» в 1 (одном) экземпляре и на бумажном носителе в 2 (двух) экземплярах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, выполненная на бумажном носителе в 2 (двух) экземплярах.</w:t>
            </w:r>
          </w:p>
        </w:tc>
      </w:tr>
      <w:tr>
        <w:trPr>
          <w:trHeight w:val="29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ов работ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роектная документация в отношении объектов проектирования – здания и линий электропередачи, выполненная на электронном носителе в форматах «dwg» и «pdf» в 1 (одном) экземпляре и на бумажном носителе в составе разделов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здел 1 «Пояснительная записка» в 2 (двух) экземплярах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здел 2 «Схема планировочной организации земельного участка» в 2 (двух) экземплярах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здел 3 «Архитектурные решения» в 2 (двух) экземплярах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здел 4 «Конструктивные и объемно-планировочные решения» в 2 (двух) экземплярах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здел 5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 в 1 (одном) экземпляре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здел 6 «Проект организации строительства» в 2 (двух) экземплярах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здел 8 «Перечень мероприятий по охране окружающей среды» в 1 (одном) экземпляре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здел 9 «Мероприятия по обеспечению пожарной безопасности» в 1 (одном) экземпляре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здел 10.1 «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» в 1 (одном) экземпляре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здел 12 «Требования к обеспечению безопасной эксплуатации объектов капитального строительства. Сведения о нормативной периодичности выполнения работ по капитальному ремонту объекта капитального строительства, необходимых для обеспечения безопасной эксплуатации такого объекта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Рабочая документация, </w:t>
            </w:r>
            <w:r>
              <w:rPr>
                <w:sz w:val="20"/>
                <w:szCs w:val="20"/>
              </w:rPr>
              <w:t xml:space="preserve">выполненная </w:t>
            </w:r>
            <w:r>
              <w:rPr>
                <w:spacing w:val="-2"/>
                <w:w w:val="102"/>
                <w:sz w:val="20"/>
                <w:szCs w:val="20"/>
              </w:rPr>
              <w:t>на электронном носителе в форматах «dwg» и «pdf» в 1 (одном) экземпляре и на бумажном носителе в 2 (двух) экземпляра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, выполненная на бумажном носителе в 2 (двух) экземплярах.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пециальные требования содержанию к топографических планов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сштаб 1:500 с сечением рельефа горизонталями через 0,5 м.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бщие требования к содержанию разделов проектной документации 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нести на топографический план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ом плане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пециальные требования к содержанию проектной и рабочей документации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одержание разделов проектной документации должно соответствовать требованиям Положения о составе разделов проектной документации и требованиях к их содержанию, утвержденного постановлением Правительства РФ от 16 февраля 2008 года №87.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гласованию проектной и рабочей документации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оектная и рабочая документация должна содержать технико-экономические показатели в отношении каждой линий электропередачи, в том числе сведения о протяженности и глубине заложения (для подземных кабелей)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  <w:u w:val="single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проектной документации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</w:tc>
      </w:tr>
      <w:tr>
        <w:trPr>
          <w:trHeight w:val="64" w:hRule="atLeast"/>
        </w:trPr>
        <w:tc>
          <w:tcPr>
            <w:tcW w:w="10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4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10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5. Нормативные документы</w:t>
            </w:r>
          </w:p>
        </w:tc>
      </w:tr>
      <w:tr>
        <w:trPr>
          <w:trHeight w:val="1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емель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радостроитель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оздуш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ind w:left="176" w:hanging="176"/>
              <w:rPr/>
            </w:pPr>
            <w:r>
              <w:rPr>
                <w:spacing w:val="-2"/>
                <w:w w:val="102"/>
                <w:sz w:val="20"/>
                <w:szCs w:val="20"/>
              </w:rPr>
              <w:t>Федеральный закон «Технический регламент о требованиях пожарной безопасности» от 22.07.2008 №123-ФЗ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ind w:left="176" w:hanging="176"/>
              <w:rPr/>
            </w:pPr>
            <w:r>
              <w:rPr>
                <w:spacing w:val="-2"/>
                <w:w w:val="102"/>
                <w:sz w:val="20"/>
                <w:szCs w:val="20"/>
              </w:rPr>
              <w:t>Федеральный закон Технический регламент о безопасности зданий и сооружений" от 30.12.2009 №384-ФЗ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87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циональный стандарт РФ ГОСТ Р 21.1101-2013</w:t>
              <w:br/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авила устройства электроустановок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ind w:left="176" w:hanging="176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авила технической эксплуатации электрических станций и сетей, утвержденные приказом Минэнерго России от 19.06. 2003 №229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и требований по охране окружающей среды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авила землепользования и застройки Муниципального образования «Город Саратов».</w:t>
            </w:r>
          </w:p>
        </w:tc>
      </w:tr>
      <w:tr>
        <w:trPr>
          <w:trHeight w:val="153" w:hRule="atLeast"/>
        </w:trPr>
        <w:tc>
          <w:tcPr>
            <w:tcW w:w="10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6. Сдача работ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на бумажном и электронном носителях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</w:tbl>
    <w:p>
      <w:pPr>
        <w:pStyle w:val="Normal"/>
        <w:spacing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  <w:t>Главный инженер</w:t>
        <w:tab/>
        <w:tab/>
        <w:tab/>
        <w:tab/>
        <w:tab/>
        <w:t xml:space="preserve">            </w:t>
        <w:tab/>
        <w:tab/>
        <w:tab/>
        <w:tab/>
        <w:t xml:space="preserve">А.В. Войнов </w:t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Fel'chushkina Kseniya Vladimirovna</cp:lastModifiedBy>
  <cp:lastPrinted>2021-07-16T10:55:00Z</cp:lastPrinted>
  <dcterms:modified xsi:type="dcterms:W3CDTF">2021-07-16T06:55:00Z</dcterms:modified>
  <cp:revision>158</cp:revision>
  <dc:subject/>
  <dc:title>Приложение № 1</dc:title>
</cp:coreProperties>
</file>