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6П от 09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 «13» августа 2021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76П от 09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1. авансовый платеж Подрядчику в размере 1 200 000 (Один миллион двести  тысяч) рублей 00 копеек, в том числе НДС 20% - 200 000 (Двести тысяч) рублей 00 копеек, от стоимости, указанной в п. 2.1 договора, Заказчик оплачивает в течение 5 (пяти) календарных дней с даты заключения догов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3.1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«Календарные сроки выполнения работ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09» апреля 2021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1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вос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09.04.2021 года по 1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44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3T16:33:00Z</cp:lastPrinted>
  <dcterms:modified xsi:type="dcterms:W3CDTF">2021-08-13T12:40:00Z</dcterms:modified>
  <cp:revision>80</cp:revision>
  <dc:subject/>
  <dc:title/>
</cp:coreProperties>
</file>