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left="5244" w:firstLine="710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left="5244" w:firstLine="710"/>
        <w:jc w:val="center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firstLine="998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firstLine="998"/>
        <w:jc w:val="left"/>
        <w:rPr>
          <w:b/>
          <w:b/>
        </w:rPr>
      </w:pPr>
      <w:r>
        <w:rPr>
          <w:b/>
          <w:shd w:fill="FFFFFF" w:val="clear"/>
        </w:rPr>
        <w:t>«09» апре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97-21 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17757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онтаж подсистемы межэтажных кабельных линий телефонной связи на объекте Белоглинская, 40</w:t>
            </w:r>
          </w:p>
        </w:tc>
      </w:tr>
      <w:tr>
        <w:trPr>
          <w:trHeight w:val="1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Исполнитель принимает на себя обязательства по монтажу подсистемы межэтажных кабельных линий телефонной связи на объекте ЗАО «СПГЭС»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b/>
              </w:rPr>
              <w:t xml:space="preserve">Российская Федерация, г. Саратов, 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ул. Белоглинская, д. 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53 739 (двести пятьдесят три тысячи семьсот тридцать девять) рублей 00 копеек, НДС не облагаетс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21.10.17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43.21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4-09T11:11:00Z</dcterms:modified>
  <cp:revision>246</cp:revision>
  <dc:subject/>
  <dc:title/>
</cp:coreProperties>
</file>