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804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kern w:val="0"/>
                <w:lang w:eastAsia="ar-SA"/>
              </w:rPr>
              <w:t>.Инженерно-геодезические изыскания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Проектирование трассы КЛ-0,4кВ от РУ-0,4кВ ТП-237 до ВРУ жилого дома №12 по Крымскому проезду, протяженностью ориентировочно 140 метров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КЛ-0,4кВ от РУ-0,4кВ ТП-237 до ВРУ жилого дома №12 по Крымскому проезду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3 777 (Сто двадцать три тысячи семьсот семьдесят семь) рублей 2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12T07:02:00Z</dcterms:modified>
  <cp:revision>292</cp:revision>
  <dc:subject/>
  <dc:title/>
</cp:coreProperties>
</file>