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6 П от 12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3.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237 до ВРУ жилого дома №12 по Крымскому проезду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КЛ-0,4кВ от РУ-0,4кВ ТП-237 до ВРУ жилого дома №12 по Крымскому проезду, протяженностью ориентировочно 14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4.2021 года по 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2"/>
                <w:szCs w:val="22"/>
              </w:rPr>
              <w:t>.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4-12T09:19:00Z</cp:lastPrinted>
  <dcterms:modified xsi:type="dcterms:W3CDTF">2021-04-12T05:19:00Z</dcterms:modified>
  <cp:revision>230</cp:revision>
  <dc:subject/>
  <dc:title>Приложение № 1</dc:title>
</cp:coreProperties>
</file>