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8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3 7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три тысячи семьсот сем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6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шестьсот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7 133 (Тридцать семь тысяч сто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1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то во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КЛ-0,4кВ от РУ-0,4 кВ ТП-237 до ВРУ жилого дома №12 по адресу: г.Саратов, Крымский проез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3-23T10:58:00Z</cp:lastPrinted>
  <dcterms:modified xsi:type="dcterms:W3CDTF">2021-04-05T11:08:00Z</dcterms:modified>
  <cp:revision>308</cp:revision>
  <dc:subject/>
  <dc:title>Договор купли-продажи оборудования</dc:title>
</cp:coreProperties>
</file>