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12» апре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99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18045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Аварийно-восстановительные работы КЛ-6кВ от РП-Лучевой – п/ст «ГПЗ» Ф 7/603, ул. Огородная/ул. Тепловозн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арийно-восстановительные работы КЛ-6кВ от РП-Лучевой – п/ст «ГПЗ» Ф 7/603, ул. Огородная/ул. Тепловозн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9 146 (Сто тридцать девять тысяч сто сорок шесть) рублей 00 коп.,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4-12T07:10:00Z</dcterms:modified>
  <cp:revision>293</cp:revision>
  <dc:subject/>
  <dc:title/>
</cp:coreProperties>
</file>