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305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КЛ-0,4 кВ с заменой кабеля малого сечения на кабель большего сечения от ТП-70 до ШРС№10/ТП-7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от ТП-70 до ШРС№10/ТП-7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1 451 (Сто сорок одна тысяча четыреста пятьдесят один) рубль 39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1-13T13:42:00Z</cp:lastPrinted>
  <dcterms:modified xsi:type="dcterms:W3CDTF">2022-01-13T09:42:00Z</dcterms:modified>
  <cp:revision>342</cp:revision>
  <dc:subject/>
  <dc:title/>
</cp:coreProperties>
</file>