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  <w:r>
        <w:rPr>
          <w:b/>
        </w:rPr>
        <w:t xml:space="preserve"> </w:t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13» января 2022 года</w:t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02-22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№ </w:t>
            </w:r>
            <w:r>
              <w:rPr/>
              <w:t>32211030649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Сальникова Н.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right="387" w:hanging="0"/>
              <w:jc w:val="both"/>
              <w:textAlignment w:val="auto"/>
              <w:rPr>
                <w:rFonts w:ascii="Times New Roman" w:hAnsi="Times New Roman" w:eastAsia="Times New Roman" w:cs="Times New Roman"/>
                <w:color w:val="333333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kern w:val="0"/>
                <w:sz w:val="24"/>
                <w:szCs w:val="24"/>
              </w:rPr>
              <w:t>Оказание услуг на проведение дератизационных и дезинсекционных работ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773" w:leader="none"/>
              </w:tabs>
              <w:ind w:right="311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ить дератизационные и (или) дезинсекционные работы (оказать услуги) в соответствии с методикой и действующими нормативными документами.</w:t>
            </w:r>
          </w:p>
          <w:p>
            <w:pPr>
              <w:pStyle w:val="Standard"/>
              <w:rPr>
                <w:spacing w:val="-1"/>
              </w:rPr>
            </w:pPr>
            <w:r>
              <w:rPr/>
              <w:t>Исполнитель обязуется выполнить работы (оказать услуги) на площадях и по расценкам, оговоренным в Приложении «Расчет стоимости» к договору, а Заказчик обязуется оплачивать эти работы (услуги) на условиях и в порядке, изложенных в договоре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 xml:space="preserve">Российская Федерация, г. Саратов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1.Нежилое здание - ул. Белоглинская,40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Здание (гараж и проходная) - ул. Белоглинская,40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3.Склады на дворовой территории - ул. Белоглинская,40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4.Нежилое здание (Метрологическая служба, участок  № 5) - п. Первомайский, - 5-й проезд, 16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5.Нежилое здание (Участок ЮРС № 6,10) - Пр-т Энтузиастов, б/н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6.Нежилое здание (литер О6) - Пр-т Энтузиастов, 64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7.Нежилое здание (литер Р)</w:t>
              <w:tab/>
              <w:t xml:space="preserve"> - Пр-т Энтузиастов, 64А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8.Нежилое здание (Участок ЦРС №4,9) - Ул. Актюбинская,1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Итоговая сумма: </w:t>
            </w:r>
            <w:r>
              <w:rPr>
                <w:rFonts w:eastAsia="Times New Roman" w:cs="Times New Roman" w:ascii="Times New Roman" w:hAnsi="Times New Roman"/>
                <w:b/>
                <w:spacing w:val="-1"/>
                <w:sz w:val="24"/>
                <w:szCs w:val="24"/>
              </w:rPr>
              <w:t>193 269 рублей 12 копеек без НДС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(п.2 ст.346.11 гл.26.2 НК РФ) за 12 месяцев срока действия договора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Сумма ежемесячного платежа 16 105 рублей 76 копеек без НДС (п.2 ст.346.11 гл.26.2 НК РФ)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81.29.11.00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81.29.1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Не установл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15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11/21 от 23 июня 2021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kern w:val="2"/>
      <w:sz w:val="22"/>
      <w:szCs w:val="22"/>
    </w:rPr>
  </w:style>
  <w:style w:type="character" w:styleId="Style15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Аронсон Татьяна Ивановна</cp:lastModifiedBy>
  <cp:lastPrinted>2015-03-11T10:01:00Z</cp:lastPrinted>
  <dcterms:modified xsi:type="dcterms:W3CDTF">2022-01-13T09:55:00Z</dcterms:modified>
  <cp:revision>294</cp:revision>
  <dc:subject/>
  <dc:title/>
</cp:coreProperties>
</file>