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Договор выполнения работ (оказания услуг) № _______</w:t>
      </w:r>
    </w:p>
    <w:p>
      <w:pPr>
        <w:pStyle w:val="Normal"/>
        <w:jc w:val="right"/>
        <w:rPr>
          <w:rStyle w:val="Emphasis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г. Саратов </w:t>
        <w:tab/>
        <w:tab/>
        <w:tab/>
        <w:t xml:space="preserve">      </w:t>
        <w:tab/>
        <w:tab/>
        <w:tab/>
        <w:tab/>
        <w:tab/>
        <w:tab/>
        <w:t xml:space="preserve">    </w:t>
        <w:tab/>
        <w:tab/>
        <w:t xml:space="preserve"> «___» _________ 202__ г.</w:t>
      </w:r>
    </w:p>
    <w:p>
      <w:pPr>
        <w:pStyle w:val="Normal"/>
        <w:ind w:right="169" w:hanging="0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right="169" w:firstLine="708"/>
        <w:jc w:val="both"/>
        <w:rPr/>
      </w:pPr>
      <w:r>
        <w:rPr>
          <w:rStyle w:val="Emphasis"/>
          <w:b/>
          <w:i w:val="false"/>
          <w:sz w:val="22"/>
          <w:szCs w:val="22"/>
        </w:rPr>
        <w:t>Акционерное общество «Меддезинфекция»,</w:t>
      </w:r>
      <w:r>
        <w:rPr>
          <w:rStyle w:val="Emphasis"/>
          <w:i w:val="false"/>
          <w:sz w:val="22"/>
          <w:szCs w:val="22"/>
        </w:rPr>
        <w:t xml:space="preserve"> именуемое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дальнейшем </w:t>
      </w:r>
      <w:r>
        <w:rPr>
          <w:b/>
          <w:color w:val="000000"/>
          <w:sz w:val="22"/>
          <w:szCs w:val="22"/>
        </w:rPr>
        <w:t>«Исполнитель»,</w:t>
      </w:r>
      <w:r>
        <w:rPr>
          <w:color w:val="000000"/>
          <w:sz w:val="22"/>
          <w:szCs w:val="22"/>
        </w:rPr>
        <w:t xml:space="preserve"> в  лице генерального директора  Марьянова Владимира Александровича, действующего на основании Устава, с одной стороны и </w:t>
      </w:r>
      <w:r>
        <w:rPr>
          <w:b/>
          <w:color w:val="000000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z w:val="22"/>
          <w:szCs w:val="22"/>
        </w:rPr>
        <w:t xml:space="preserve">, именуемое в дальнейшем </w:t>
      </w:r>
      <w:r>
        <w:rPr>
          <w:b/>
          <w:color w:val="000000"/>
          <w:sz w:val="22"/>
          <w:szCs w:val="22"/>
        </w:rPr>
        <w:t>«Заказчик»</w:t>
      </w:r>
      <w:r>
        <w:rPr>
          <w:color w:val="000000"/>
          <w:sz w:val="22"/>
          <w:szCs w:val="22"/>
        </w:rPr>
        <w:t>, в лице первого заместителя генерального директора Стрелина Евгения Николаевича, действующего на основании доверенности № 2 от 12 января 2018 г.,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О «СПГЭС» (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Протокол 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№ 11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>/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21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23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 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июня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 202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1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 года</w:t>
      </w:r>
      <w:r>
        <w:rPr>
          <w:color w:val="000000"/>
          <w:sz w:val="22"/>
          <w:szCs w:val="22"/>
        </w:rPr>
        <w:t>), с  другой стороны (далее – Стороны договора) заключили настоящий Договор о нижеследующем: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.Общие положения</w:t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ind w:right="169" w:firstLine="708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тороны подписывают настоящий договор в соответствии с Федеральным Законом   №52-ФЗ «О санитарно-эпидемиологическом благополучии населения» от 30.03.1999г.</w:t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2.Предмет договора</w:t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ind w:right="387" w:hanging="0"/>
        <w:jc w:val="both"/>
        <w:rPr/>
      </w:pPr>
      <w:r>
        <w:rPr>
          <w:color w:val="333333"/>
          <w:sz w:val="20"/>
          <w:szCs w:val="20"/>
        </w:rPr>
        <w:t>2.1 Исполнитель обязуется выполнить работы (оказать услуги) на площадях и по расценкам, оговоренным в приложении «Расчет стоимости» к настоящему договору, а Заказчик обязуется оплачивать эти работы (услуги) на условиях и в порядке, изложенных в договоре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мечание:</w:t>
      </w:r>
    </w:p>
    <w:p>
      <w:pPr>
        <w:pStyle w:val="Normal"/>
        <w:ind w:right="387" w:firstLine="28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а) при проведении дератизации в договор включается вся площадь объекта (жилая, нежилая, надворных построек) и прилегающая территория.</w:t>
      </w:r>
    </w:p>
    <w:p>
      <w:pPr>
        <w:pStyle w:val="Normal"/>
        <w:ind w:right="387" w:firstLine="28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) достижение положительных результатов ранее срока окончание договора не может служить основанием для прекращения его действия, т.к.  в понятие «профилактические дезинфекционные работы- дератизация, дезинсекция и т.д.» входят не только истребительные мероприятия, но наблюдение за объектом, консультации, а также немедленное возобновление работ в случае обнаружения следов жизнедеятельности грызунов и насекомых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2.2. В соответствии с СанПиН 3.3686-21 дератизация и дезинсекция включают организационные, санитарно-технические, санитарно-гигиенические и истребительные мероприятия, направленные на уничтожение грызунов и насекомых, имеющих эпидемиологическое и санитарно-гигиеническое значение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3. Проведение дератизационных и дезинсекционных мероприятий на объекте в соответствии с требованиями СанПиН 3.3686-21 предусматривает обследование объекта, определение заселенности объекта грызунами и насекомыми, разработку методики дератизации и дезинсекции, истребительные мероприятия, контроль результатов.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jc w:val="center"/>
        <w:outlineLvl w:val="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3. Обязательства сторон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ind w:right="311" w:hanging="0"/>
        <w:jc w:val="both"/>
        <w:outlineLvl w:val="0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               </w:t>
      </w:r>
      <w:r>
        <w:rPr>
          <w:b/>
          <w:bCs/>
          <w:color w:val="333333"/>
          <w:sz w:val="20"/>
          <w:szCs w:val="20"/>
        </w:rPr>
        <w:t>Исполнитель обязуется: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1. Выполнить дератизационные и (или) дезинсекционные работы (оказать услуги) в соответствии с методикой и действующими нормативными документами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2. Предоставлять Заказчику консультации по вопросам санитарно-профилактических мероприятий, повышающих эффективность проводимой работы (оказываемой услуги)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3.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ind w:right="311" w:hanging="0"/>
        <w:jc w:val="both"/>
        <w:outlineLvl w:val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             </w:t>
      </w:r>
      <w:r>
        <w:rPr>
          <w:b/>
          <w:bCs/>
          <w:color w:val="333333"/>
          <w:sz w:val="20"/>
          <w:szCs w:val="20"/>
        </w:rPr>
        <w:t>Заказчик обязуется: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4. Выделить ответственное лицо, которое обязано присутствовать во время проводимых Исполнителем мероприятий, и удостоверять их выполнение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5.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6. Обеспечи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>3.8. Сообщить Исполнителю о своей реорганизации и т.п., не позднее, чем за месяц, для внесения корректив в договор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3.9. Оплачивать выполненные работы (оказанные услуги) в сроки и на условиях, предусмотренных настоящим договором.         Примечание: В случае невыполнения Заказчиком требований по пунктам 3.6 и 3.7 качество выполненных работ (оказанных услуг) не гарантируется.</w:t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4. Стоимость работ (услуг) и порядок оплаты</w:t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 xml:space="preserve">     </w:t>
      </w:r>
      <w:r>
        <w:rPr>
          <w:color w:val="333333"/>
          <w:sz w:val="20"/>
          <w:szCs w:val="20"/>
        </w:rPr>
        <w:t>4.1. Подтверждением проделанных работ (оказанных услуг) является подписанный сторонами акт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 </w:t>
      </w:r>
      <w:r>
        <w:rPr>
          <w:color w:val="333333"/>
          <w:sz w:val="20"/>
          <w:szCs w:val="20"/>
        </w:rPr>
        <w:t>4.2. Оплата осуществляется в течении 10 (десяти) дней после подписания акта выполненных работ (оказанных услуг)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 </w:t>
      </w:r>
      <w:r>
        <w:rPr>
          <w:color w:val="333333"/>
          <w:sz w:val="20"/>
          <w:szCs w:val="20"/>
        </w:rPr>
        <w:t>4.3. Стоимость работ (услуг) указана в Приложении «Расчет стоимости», который является неотъемлемой частью договора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 </w:t>
      </w:r>
      <w:r>
        <w:rPr>
          <w:color w:val="333333"/>
          <w:sz w:val="20"/>
          <w:szCs w:val="20"/>
        </w:rPr>
        <w:t>4.4. При увеличении себестоимости работ (услуг) Исполнитель вправе изменять расценки на выполняемые работы (оказываемые услуги)  предоставлением Заказчику нового Приложения «Расчет стоимости» к данному договору. Дальнейшая оплата производится по новому Приложению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Примечание: по требованию Заказчика Исполнитель предоставляет калькуляцию на выполненные работы (оказанные услуги)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4.5. В случае отказа Заказчика от нового Приложения «Расчет стоимости» Исполнитель прекращает исполнение обязательств по данному договору из-за невозможности обеспечить качество дератизационных и (или) дезинсекционных работ (услуг)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4.6.  Ремонт объекта не может служить основанием для прекращения Заказчиком исполнения обязанностей по договору   и расчетов по нему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4.7. При допущенной Заказчиком просрочке платежей более двух месяцев Исполнитель имеет право приостановить выполнение работ (оказание услуг) в одностороннем порядке без письменного предупреждения или расторгнуть договор в одностороннем порядке. 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5. Порядок разрешения споров</w:t>
      </w:r>
    </w:p>
    <w:p>
      <w:pPr>
        <w:pStyle w:val="Normal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5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6. Срок действия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   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   </w:t>
      </w:r>
      <w:r>
        <w:rPr>
          <w:color w:val="333333"/>
          <w:sz w:val="20"/>
          <w:szCs w:val="20"/>
        </w:rPr>
        <w:t>6.1 Настоящий договор вступает в силу с момента подписания и действует с 01.01.2022 г. по 31.12.2022 г.</w:t>
        <w:br/>
        <w:t>   6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/>
      </w:pPr>
      <w:r>
        <w:rPr>
          <w:color w:val="333333"/>
          <w:sz w:val="20"/>
          <w:szCs w:val="20"/>
        </w:rPr>
        <w:t xml:space="preserve">  </w:t>
      </w:r>
      <w:r>
        <w:rPr>
          <w:color w:val="333333"/>
          <w:sz w:val="20"/>
          <w:szCs w:val="20"/>
        </w:rPr>
        <w:t>6.3 Договор может быть продлен на новый срок путем оформления дополнительного соглашения, являющегося неотъемлемой частью Договора. </w:t>
      </w:r>
    </w:p>
    <w:p>
      <w:pPr>
        <w:pStyle w:val="Normal"/>
        <w:ind w:firstLine="54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еквизиты и подписи сторон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5161"/>
      </w:tblGrid>
      <w:tr>
        <w:trPr/>
        <w:tc>
          <w:tcPr>
            <w:tcW w:w="55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Меддезинфекция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410017, г. Саратов, ул. Хользунова,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0-12-60,50-55-58 факс 52-40-7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адрес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armeddez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5301001 ИНН 64531688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5028103052600002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 Приволж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Банк «ФК ОТКРЫТ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828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/с 301018103000000008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b/>
                <w:sz w:val="22"/>
                <w:szCs w:val="22"/>
              </w:rPr>
              <w:t>Марьянов В.А.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1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17 г. Саратов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/</w:t>
            </w:r>
            <w:r>
              <w:rPr>
                <w:b/>
                <w:sz w:val="22"/>
                <w:szCs w:val="22"/>
              </w:rPr>
              <w:t>Стрелин Е.Н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540" w:right="14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eddez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03:00Z</dcterms:created>
  <dc:creator>Абрамова</dc:creator>
  <dc:description/>
  <cp:keywords/>
  <dc:language>en-US</dc:language>
  <cp:lastModifiedBy>Рябошкапова Елена Александровена</cp:lastModifiedBy>
  <cp:lastPrinted>2021-12-28T16:39:00Z</cp:lastPrinted>
  <dcterms:modified xsi:type="dcterms:W3CDTF">2021-12-28T12:39:00Z</dcterms:modified>
  <cp:revision>5</cp:revision>
  <dc:subject/>
  <dc:title>Договор №____________</dc:title>
</cp:coreProperties>
</file>