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к Договору </w:t>
      </w:r>
    </w:p>
    <w:p>
      <w:pPr>
        <w:pStyle w:val="Normal"/>
        <w:ind w:left="424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(оказание услуг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№ _____  от  «_____» __________ 202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объе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Саратовское предприятие городских электрических сетей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договору № _____от «____» __________ 202__ года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1504"/>
        <w:gridCol w:w="1520"/>
      </w:tblGrid>
      <w:tr>
        <w:trPr>
          <w:trHeight w:val="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ызуны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жил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елоглинская, 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5,8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5,8 кв. м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дание (гараж и проходн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глинская, 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7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7 кв. м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лады на дворовой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глинская, 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9,5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ежилое зд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етрологическая служба, участок № 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ый проезд, 16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4,9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4,9 кв. м</w:t>
            </w:r>
          </w:p>
        </w:tc>
      </w:tr>
      <w:tr>
        <w:trPr>
          <w:trHeight w:val="7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ской район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ЮРС №6,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б/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кв. м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ежилое здание (литер О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64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кв. м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ежилое здание (литер 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64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7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7 кв. м</w:t>
            </w:r>
          </w:p>
        </w:tc>
      </w:tr>
      <w:tr>
        <w:trPr>
          <w:trHeight w:val="7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Нежилое 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ЦРС №4,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Актюбинская, 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0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0 кв. м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sz w:val="22"/>
                <w:szCs w:val="22"/>
              </w:rPr>
              <w:t>12176,9 кв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rPr/>
            </w:pPr>
            <w:r>
              <w:rPr>
                <w:sz w:val="22"/>
                <w:szCs w:val="22"/>
              </w:rPr>
              <w:t>10577,4 кв. м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0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Меддезинфекция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Марьянов В.А.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/</w:t>
            </w:r>
            <w:r>
              <w:rPr>
                <w:b/>
                <w:sz w:val="22"/>
                <w:szCs w:val="22"/>
              </w:rPr>
              <w:t>Стрелин Е.Н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02:00Z</dcterms:created>
  <dc:creator>Зубрицкая</dc:creator>
  <dc:description/>
  <cp:keywords/>
  <dc:language>en-US</dc:language>
  <cp:lastModifiedBy>Рябошкапова Елена Александровена</cp:lastModifiedBy>
  <cp:lastPrinted>2021-12-28T16:45:00Z</cp:lastPrinted>
  <dcterms:modified xsi:type="dcterms:W3CDTF">2021-12-28T12:53:00Z</dcterms:modified>
  <cp:revision>4</cp:revision>
  <dc:subject/>
  <dc:title>Приложение № 3</dc:title>
</cp:coreProperties>
</file>