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  <w:r>
        <w:rPr>
          <w:b/>
        </w:rPr>
        <w:t xml:space="preserve"> 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генерального директора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 xml:space="preserve"> </w:t>
      </w:r>
      <w:r>
        <w:rPr>
          <w:b/>
        </w:rPr>
        <w:t>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14» января 2022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03-22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№ </w:t>
            </w:r>
            <w:r>
              <w:rPr/>
              <w:t>32211032965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Сальникова Н.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Подряд на выполнение проектных работ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троительство КЛ-0,4 кВ, сечением до 200 мм2, с пластмассовой изоляцией от I с.ш. РУ-0,4 кВ ТП-36 до границы земельного участка заявителя с кадастровым номером 64:48:050366:15 по адресу: г. Саратов, Октябрьский район, ул. Белоглинская, протяженностью ориентировочно 170 метров (точное расстояние определить проектной документацией)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Установка прибора учета расхода электроэнергии в соответствии с требованиями ПУЭ, с применением прибора учета, классом точности не ниже 1.0 (с ТТ)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 xml:space="preserve">Российская Федерация, г. Саратов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ельная линия от ТП-36 до границы земельного участка по адресу: г. Саратов, Октябрьский район, ул. Белоглинская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29 322 (Сто двадцать девять тысяч триста двадцать два) рубля 18 копеек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ключая таможенные и другие обязательные платежи,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10.12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35.12.2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06.12.2021 г. № 223-2.</w:t>
            </w:r>
          </w:p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11/21 от 23 июня 2021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kern w:val="2"/>
      <w:sz w:val="22"/>
      <w:szCs w:val="22"/>
    </w:rPr>
  </w:style>
  <w:style w:type="character" w:styleId="Style15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Аронсон Татьяна Ивановна</cp:lastModifiedBy>
  <cp:lastPrinted>2015-03-11T10:01:00Z</cp:lastPrinted>
  <dcterms:modified xsi:type="dcterms:W3CDTF">2022-01-14T04:10:00Z</dcterms:modified>
  <cp:revision>337</cp:revision>
  <dc:subject/>
  <dc:title/>
</cp:coreProperties>
</file>