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7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14»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374-21-ип от 23.08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29 322 (Сто двадцать девять тысяч триста двадцать два) рубля 18 копеек, в том числе НДС 20 % - 21 553 (Двадцать одна тысяча пятьсот пятьдесят три) рубля 7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8 796 (Тридцать восемь тысяч семьсот девяносто шесть) рублей 65 копеек, в том числе НДС 20 % - 6 466 (Шесть тысяч четыреста шестьдесят шесть) рублей 11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2» февра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1-12-08T11:18:00Z</cp:lastPrinted>
  <dcterms:modified xsi:type="dcterms:W3CDTF">2021-12-16T07:43:00Z</dcterms:modified>
  <cp:revision>147</cp:revision>
  <dc:subject/>
  <dc:title/>
</cp:coreProperties>
</file>