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347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Оказание услуг по обслуживанию автоматической пожарной сигнализации и оповещени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Исполнитель принимает на себя обязательства по техническому обслуживанию адресных систем автоматической пожарной сигнализации  на объектах ЗАО «СПГЭС», расположенных по адресам: </w:t>
            </w:r>
          </w:p>
          <w:p>
            <w:pPr>
              <w:pStyle w:val="ListParagraph"/>
              <w:ind w:left="29" w:hanging="36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Times New Roman"/>
                <w:color w:val="000000"/>
              </w:rPr>
              <w:t>- г. Саратов, ул. Белоглинская, 40;</w:t>
            </w:r>
          </w:p>
          <w:p>
            <w:pPr>
              <w:pStyle w:val="ListParagraph"/>
              <w:ind w:left="29" w:hanging="36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Times New Roman"/>
                <w:color w:val="000000"/>
              </w:rPr>
              <w:t xml:space="preserve">- г. Саратов, ул. им. Дубовикова Б.А.,2;  </w:t>
            </w:r>
          </w:p>
          <w:p>
            <w:pPr>
              <w:pStyle w:val="ListParagraph"/>
              <w:ind w:left="29" w:hanging="36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Times New Roman"/>
                <w:color w:val="000000"/>
              </w:rPr>
              <w:t>- г. Саратов, пр-т. Энтузиастов,  64 «</w:t>
            </w:r>
            <w:r>
              <w:rPr>
                <w:rFonts w:cs="Times New Roman"/>
                <w:color w:val="000000"/>
                <w:lang w:val="en-US"/>
              </w:rPr>
              <w:t>E</w:t>
            </w:r>
            <w:r>
              <w:rPr>
                <w:rFonts w:cs="Times New Roman"/>
                <w:color w:val="000000"/>
              </w:rPr>
              <w:t xml:space="preserve">», стр. 1;   </w:t>
            </w:r>
          </w:p>
          <w:p>
            <w:pPr>
              <w:pStyle w:val="ListParagraph"/>
              <w:ind w:left="29" w:hanging="36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Times New Roman"/>
                <w:color w:val="000000"/>
              </w:rPr>
              <w:t xml:space="preserve">- г. Саратов, пр-т. Энтузиастов,  64 «Д», стр. 1;  </w:t>
            </w:r>
          </w:p>
          <w:p>
            <w:pPr>
              <w:pStyle w:val="ListParagraph"/>
              <w:ind w:left="29" w:hanging="36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Times New Roman"/>
                <w:color w:val="000000"/>
              </w:rPr>
              <w:t>- г. Саратов, пр-т. Энтузиастов,  64 «Д», стр. 4;</w:t>
            </w:r>
          </w:p>
          <w:p>
            <w:pPr>
              <w:pStyle w:val="ListParagraph"/>
              <w:ind w:left="29" w:hanging="36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Times New Roman"/>
                <w:color w:val="000000"/>
              </w:rPr>
              <w:t>- г. Саратов, ул. Белоглинская, 34/38А.</w:t>
            </w:r>
          </w:p>
          <w:p>
            <w:pPr>
              <w:pStyle w:val="ListParagraph"/>
              <w:ind w:left="29" w:hanging="36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Times New Roman"/>
                <w:color w:val="000000"/>
              </w:rPr>
              <w:t>и аналоговых систем автоматической пожарной сигнализации на объектах ЗАО «СПГЭС», расположенных по адресам:</w:t>
            </w:r>
          </w:p>
          <w:p>
            <w:pPr>
              <w:pStyle w:val="ListParagraph"/>
              <w:ind w:left="29" w:hanging="36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Times New Roman"/>
                <w:color w:val="000000"/>
              </w:rPr>
              <w:t xml:space="preserve">- г. Саратов, 5 -й проезд Первомайского поселка,16 «А»; </w:t>
            </w:r>
          </w:p>
          <w:p>
            <w:pPr>
              <w:pStyle w:val="ListParagraph"/>
              <w:ind w:left="29" w:hanging="360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Times New Roman"/>
                <w:color w:val="000000"/>
              </w:rPr>
              <w:t>- г. Саратов, пр-т. Энтузиастов б/н (6-й участок).</w:t>
            </w:r>
          </w:p>
          <w:p>
            <w:pPr>
              <w:pStyle w:val="ListParagraph"/>
              <w:ind w:left="29" w:hanging="36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Times New Roman"/>
                <w:color w:val="000000"/>
              </w:rPr>
              <w:t xml:space="preserve">Заказчик принимает на себя обязательства по обеспечению обслуживания систем автоматической пожарной сигнализации (в дальнейшем – системы), наименование, количество единиц, которые указаны в </w:t>
            </w:r>
            <w:bookmarkStart w:id="0" w:name="__DdeLink__23_831838053"/>
            <w:r>
              <w:rPr>
                <w:rFonts w:cs="Times New Roman"/>
                <w:color w:val="000000"/>
              </w:rPr>
              <w:t>Задании на техническое обслуживание (Приложение №1</w:t>
            </w:r>
            <w:bookmarkEnd w:id="0"/>
            <w:r>
              <w:rPr>
                <w:rFonts w:cs="Times New Roman"/>
                <w:color w:val="000000"/>
              </w:rPr>
              <w:t>), являющемся неотъемлемой частью  Договора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ind w:left="29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кты ЗАО «СПГЭС», расположенных по адресам: </w:t>
            </w:r>
          </w:p>
          <w:p>
            <w:pPr>
              <w:pStyle w:val="ListParagraph"/>
              <w:ind w:left="29" w:hanging="36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  - г. Саратов, ул. Белоглинская, 40;</w:t>
            </w:r>
          </w:p>
          <w:p>
            <w:pPr>
              <w:pStyle w:val="ListParagraph"/>
              <w:ind w:left="29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- г. Саратов, ул. им. Дубовикова Б.А.,2;  </w:t>
            </w:r>
          </w:p>
          <w:p>
            <w:pPr>
              <w:pStyle w:val="ListParagraph"/>
              <w:ind w:left="29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- г. Саратов, пр-т. Энтузиастов,  64 «</w:t>
            </w: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», стр. 1;   </w:t>
            </w:r>
          </w:p>
          <w:p>
            <w:pPr>
              <w:pStyle w:val="ListParagraph"/>
              <w:ind w:left="29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- г. Саратов, пр-т. Энтузиастов,  64 «Д», стр. 1;  </w:t>
            </w:r>
          </w:p>
          <w:p>
            <w:pPr>
              <w:pStyle w:val="ListParagraph"/>
              <w:ind w:left="29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- г. Саратов, пр-т. Энтузиастов,  64 «Д», стр. 4;</w:t>
            </w:r>
          </w:p>
          <w:p>
            <w:pPr>
              <w:pStyle w:val="ListParagraph"/>
              <w:ind w:left="29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- г. Саратов, ул. Белоглинская, 34/38А.</w:t>
            </w:r>
          </w:p>
          <w:p>
            <w:pPr>
              <w:pStyle w:val="ListParagraph"/>
              <w:ind w:left="29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 аналоговых систем автоматической пожарной сигнализации  на объектах ЗАО «СПГЭС», расположенных по адресам:</w:t>
            </w:r>
          </w:p>
          <w:p>
            <w:pPr>
              <w:pStyle w:val="ListParagraph"/>
              <w:ind w:left="29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- г. Саратов, 5 -й проезд Первомайского поселка,16 «А»; </w:t>
            </w:r>
          </w:p>
          <w:p>
            <w:pPr>
              <w:pStyle w:val="ListParagraph"/>
              <w:ind w:left="29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- г. Саратов, пр-т. Энтузиастов б/н (6-й участок).</w:t>
            </w:r>
            <w:r>
              <w:rPr>
                <w:rFonts w:eastAsia="Times New Roman"/>
              </w:rPr>
              <w:fldChar w:fldCharType="begin"/>
            </w:r>
            <w:r>
              <w:rPr>
                <w:rFonts w:eastAsia="Times New Roman"/>
              </w:rPr>
              <w:instrText xml:space="preserve"> DOCPROPERTY "ТОВАРЫ_ТАБЛ_ЕСЛИНЕТОНЛАЙНВЕРСИЙ_УДАЛИТЬ"</w:instrText>
            </w:r>
            <w:r>
              <w:rPr>
                <w:rFonts w:eastAsia="Times New Roman"/>
              </w:rPr>
              <w:fldChar w:fldCharType="separate"/>
            </w:r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end"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стоимость работ по договору составля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 000 (Четыреста девяносто восемь тысяч) рублей 00 копеек, НДС не облагается.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работ по договору в месяц составля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500 (Сорок одна тысяча пятьсот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.1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1-14T09:57:00Z</dcterms:modified>
  <cp:revision>298</cp:revision>
  <dc:subject/>
  <dc:title/>
</cp:coreProperties>
</file>