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0372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ВЛИ-0,4 кВ от опоры №2-02/13 ВЛИ-0,4 кВ ТП-206 до границы земельного участка объекта заявителя с кадастровым номером 64:48:040434:1038 по адресу: г. Саратов, ул. им. Чкалова В.П., б/н, протяженностью ориентировочно 9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Установка приборов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ТП-206 до границы земельного участка по адресу: г. Саратов, ул. им. Чкалова В.П.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 982 (Двести две тысячи девятьсот восемьдесят два) рубля 71 копейка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1-17T05:01:00Z</dcterms:modified>
  <cp:revision>338</cp:revision>
  <dc:subject/>
  <dc:title/>
</cp:coreProperties>
</file>