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6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7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575-21-ип от 01.09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202 982 (Двести две тысячи девятьсот восемьдесят два) рубля 71 копейка, в том числе НДС 20 % - 33 830 (Тридцать три тысячи восемьсот тридцать) рублей 4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0 894 (Шестьдесят тысяч восемьсот девяносто четыре) рубля 82 копейки, в том числе НДС 20 % - 10 149 (Десять тысяч сто сорок девять) рублей 14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7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февра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1-09-21T15:40:00Z</cp:lastPrinted>
  <dcterms:modified xsi:type="dcterms:W3CDTF">2021-12-16T10:43:00Z</dcterms:modified>
  <cp:revision>143</cp:revision>
  <dc:subject/>
  <dc:title/>
</cp:coreProperties>
</file>