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22225</wp:posOffset>
                </wp:positionV>
                <wp:extent cx="26479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8.45pt;mso-wrap-distance-left:9.05pt;mso-wrap-distance-right:9.05pt;mso-wrap-distance-top:0pt;mso-wrap-distance-bottom:0pt;margin-top:1.75pt;mso-position-vertical-relative:text;margin-left:310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64П от «17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75-21-ип от 01.09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575 от 02.08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206 до границы земельного участка по адресу: г. Саратов, ул. им. Чкалова В.П., 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2-02/13 ВЛИ-0,4 кВ ТП-206 до границы земельного участка объекта заявителя с кадастровым номером 64:48:040434:1038 по адресу:</w:t>
            </w:r>
            <w:r>
              <w:rPr>
                <w:sz w:val="20"/>
                <w:szCs w:val="20"/>
              </w:rPr>
              <w:t xml:space="preserve"> г. Саратов, ул. им. Чкалова В.П., б/н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9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января 2022 года по «04» февра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Чкалова В.П., 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12-03T11:07:00Z</cp:lastPrinted>
  <dcterms:modified xsi:type="dcterms:W3CDTF">2022-01-17T03:58:00Z</dcterms:modified>
  <cp:revision>28</cp:revision>
  <dc:subject/>
  <dc:title>Приложение № 1</dc:title>
</cp:coreProperties>
</file>