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399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сотовой связи, услуги связи по АСКУЭ (ПАО "Мегафон"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 соответствии с Договором, Условиями и Правилами Оператор обязуется оказывать Корпоративному клиенту Услуги связи, а также связанные с ними Дополнительные услуги, а Корпоративный клиент обязуется их оплачивать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Arial Narrow" w:hAnsi="Arial Narrow" w:eastAsia="Times New Roman" w:cs="Arial Narrow"/>
                <w:color w:val="FF0000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по Договору ограничена и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300 000 (один миллион триста тысяч) рублей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2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17T13:01:00Z</dcterms:modified>
  <cp:revision>290</cp:revision>
  <dc:subject/>
  <dc:title/>
</cp:coreProperties>
</file>