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404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заключению договора ДМ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  <w:kern w:val="0"/>
              </w:rPr>
              <w:t>По Договору Страховщик берет на себя обязательство при наступлении страхового случая организовать и оплатить предоставление Застрахованным лицам, указанным в Списке Застрахованных лиц (Приложение 3 к Договору), медицинской и (или) лекарственной помощи (медицинских услуг) и иных услуг в соответствии с Программами добровольного медицинского страхования, являющимися неотъемлемой частью Договора (Приложение 2 к Договору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Общая численность Застрахованных лиц на дату заключения Договора в соответствии со Списком Застрахованных лиц составляет 15 (пятнадцать) человек (Приложение № 3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ая страховая премия по Договору составляет: 495 000 (Четыреста девяносто пять тысяч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12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65.12.1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18T03:16:00Z</dcterms:modified>
  <cp:revision>285</cp:revision>
  <dc:subject/>
  <dc:title/>
</cp:coreProperties>
</file>