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433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 по приёму и утилизации производственных отходов 5 класса опас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32"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ередает Исполнителю отходы, наименование и ориентировочное количество которых указаны в Приложении № 1 «Виды и количество отходов» к Договору для целей их утилизации и/или размещения на собственном полигоне Исполнителя и обязуется оплатить оказанные Исполнителем услуги в порядке и сроки, предусмотренные Договором, а  Исполнитель  обязуется принять вышеуказанные отходы и оказать услуги по их приему, размещению и/или утилизации на условиях, указанных в Договор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на территории полигона ТБО, расположенного в Саратовской области, Саратовском районе, 6 км северо-западнее с. Еремеев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по договору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1 457 (четыреста одна тысяча четыреста пятьдесят семь) рублей 00 копеек, в том числе НДС 20 % 66 909 (шестьдесят шесть тысяч девятьсот девять) рублей 05 копеек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изводственные отходы III класса опасности по цене 570,00 рублей/тонна, в том числе НДС 20% (475,00 рублей за 1 тонну и НДС 20% - 95,00 рублей)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ственные отходы IV класса опасности по цене 318,00 рублей/тонна, в том числе НДС 20% (265 рублей за 1 тонну и НДС 20% - 53 рублей)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изводственные отходы V класса опасности по цене 318,00 рублей/тонна, в том числе НДС 20% (265 рублей за 1 тонну и НДС 20% - 53 рубл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8.22.2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8.22.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январ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18T11:31:00Z</dcterms:modified>
  <cp:revision>296</cp:revision>
  <dc:subject/>
  <dc:title/>
</cp:coreProperties>
</file>