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419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ВЛИ-0,4 кВ от РУ-0,4 кВ КТП-949 до границы земельного участка заявителя, в границах кадастровых кварталов 64:48:020318 и 64:48:020308, по адресу: г. Саратов, пос. Юриш, протяженностью ориентировочно 5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Установка приборов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КТП-949 до границы земельного участка по адресу: г. Саратов, пос. Юриш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4 660 (Сто четыре тысячи шестьсот шестьдесят) рублей 56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18T07:37:00Z</dcterms:modified>
  <cp:revision>338</cp:revision>
  <dc:subject/>
  <dc:title/>
</cp:coreProperties>
</file>