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65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18» янва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293-21-ип от 07.06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04 660 (Сто четыре тысячи шестьсот шестьдесят) рублей 56 копеек, в том числе НДС 20 % - 17 443 (Семнадцать тысяч четыреста сорок три) рубля 43 копей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1 398 (Тридцать одна тысяча триста девяносто восемь) рублей 17 копеек, в том числе НДС 20 % - 5 233 (Пять тысяч двести тридцать три) рубля 03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8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апре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1-09-21T15:40:00Z</cp:lastPrinted>
  <dcterms:modified xsi:type="dcterms:W3CDTF">2021-12-16T11:35:00Z</dcterms:modified>
  <cp:revision>144</cp:revision>
  <dc:subject/>
  <dc:title/>
</cp:coreProperties>
</file>