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196215</wp:posOffset>
                </wp:positionV>
                <wp:extent cx="23812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.45pt;mso-wrap-distance-left:9.05pt;mso-wrap-distance-right:9.05pt;mso-wrap-distance-top:0pt;mso-wrap-distance-bottom:0pt;margin-top:15.45pt;mso-position-vertical-relative:text;margin-left:331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2265П от «18» янва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293-21-ип от 07.06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293-1 от 07.10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КТП-949 до границы земельного участка по адресу: г. Саратов, пос. Юриш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РУ-0,4 кВ КТП-949 до границы земельного участка заявителя, в границах кадастровых кварталов 64:48:020318 и 64:48:020308, по адресу:</w:t>
            </w:r>
            <w:r>
              <w:rPr>
                <w:sz w:val="20"/>
                <w:szCs w:val="20"/>
              </w:rPr>
              <w:t xml:space="preserve"> г. Саратов, пос. Юриш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8» января 2022 года по «15» апре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. Юриш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10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12-03T08:43:00Z</cp:lastPrinted>
  <dcterms:modified xsi:type="dcterms:W3CDTF">2022-01-18T07:03:00Z</dcterms:modified>
  <cp:revision>24</cp:revision>
  <dc:subject/>
  <dc:title>Приложение № 1</dc:title>
</cp:coreProperties>
</file>