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янва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0429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оставка материалов и оборудования. (предоставляются заказчиком прибор учета электроэнергии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в ТП-1419 силовых трансформаторов ТМГ-630/6, взамен трансформаторов ТМ-400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Устанавливаемые силовые трансформаторы соединить с РУ-0,4 кВ с помощью шинного моста, выполненного шинами: фазные (одна полоса в фазе) АД31Т 80х8, нулевая АД31Т 80х8, взамен шин АД31Т 60х6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В РУ-0,4 кВ ТП-1419 заменить сборные шины прямоугольного сечения АД31Т 60х6 на АД31Т 80х8 (одна полоса в фазе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В РУ-6 кВ камера №1, №2 установить комплект предохранителей ПКТ-103-6-160-20УЗ взамен предохранителей меньшего номинала и комплект ПК-держате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В РУ-0,4 кВ в вводных панелях №4 и № 7 установить разъединители РЕ 19-41-11160-00УХЛ3 взамен существующих разъединителей РЕ 19-39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В РУ-0,4 кВ в секционной панели №5 установить разъединитель РЕ 19-41-31140-00УХЛ3 взамен существующего разъединителя РЕ 19-39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В РУ-0,4 кВ ТП-1419 в панели №4, №7 установить предохранители ППН-41 1000 А,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 В РУ-0,4 кВ ТП-1419 в панели №4, №7 установить трансформаторы тока Т-0,66, 1000/5А,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. В РУ – 0,4кВ произвести демонтаж панели ЩО 70 №8 – 1шт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 В РУ -0,4кВ на I сш. и на IIс.ш. установить по одной панели ЩО – 70 – 1-04У3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1. В РУ -0,4кВ ТП – 1419 произвести демонтаж кабеля 1кВ направления «на насосную» от рубильника №4, панели ЩО -70 №8 и подключить его к рубильнику № 2 в панели ЩО – 70 №9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 Монтаж приборов учета расхода электроэнергии – электрический счетчик Меркурий 236 ART-01 PQRS с трансформаторами тока Т-0,66 600/5А установить на направление к заявителю «Благотворительный фонд социального развития регионов» - 2 комплекта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1419 по адресу: г. Саратов, ул. Советская угол ул. Мичурин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719 619 (Один миллион семьсот девятнадцать тысяч шестьсот девятнадцать) рублей 2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1-18T11:08:00Z</dcterms:modified>
  <cp:revision>316</cp:revision>
  <dc:subject/>
  <dc:title/>
</cp:coreProperties>
</file>