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9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8» янва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u w:val="single"/>
        </w:rPr>
        <w:t>реконструкция ТП-1419</w:t>
      </w:r>
      <w:r>
        <w:rPr>
          <w:spacing w:val="-2"/>
          <w:w w:val="102"/>
          <w:sz w:val="20"/>
          <w:szCs w:val="20"/>
        </w:rPr>
        <w:t xml:space="preserve"> по адресу: г. Саратов, ул. Советская угол ул. Мичурина, а именно:</w:t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1419 силовых трансформаторов ТМГ-630/6, взамен трансформаторов ТМ-40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е силовые трансформаторы соединить с РУ-0,4 кВ с помощью шинного моста, выполненного шинами: фазные (одна полоса в фазе) АД31Т 80х8, нулевая АД31Т 80х8, взамен шин АД31Т 60х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ТП-1419 заменить сборные шины прямоугольного сечения АД31Т 60х6 на АД31Т 80х8 (одна полоса в фаз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6 кВ камера №1, №2 установить комплект предохранителей ПКТ-103-6-160-20УЗ взамен предохранителей меньшего номинала и комплект ПК-держ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в вводных панелях №4 и № 7 установить  разъединители РЕ 19-41-11160-00УХЛ3  взамен существующих разъединителей РЕ 19-39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в секционной панели №5 установить  разъединитель РЕ 19-41-31140-00УХЛ3  взамен существующего разъединителя РЕ 19-39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ТП-1419 в панели №4, №7 установить предохранители ППН-41 1000 А,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ТП-1419 в панели №4, №7 установить трансформаторы тока Т-0,66, 1000/5А,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– 0,4кВ произвести демонтаж панели ЩО 70 №8 – 1шт.;</w:t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-0,4кВ на I сш. и на IIс.ш. установить по одной панели ЩО – 70 – 1-04У3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-0,4кВ ТП – 1419 произвести демонтаж кабеля 1кВ направления «на насосную» от рубильника №4, панели ЩО -70 №8 и подключить его к рубильнику № 2 в панели ЩО – 70 №9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u w:val="single"/>
        </w:rPr>
        <w:t>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иборов учета расхода электроэнергии – электрический счетчик Меркурий 236 ART-01 PQRS с трансформаторами тока Т-0,66 600/5А установить на направление к заявителю «Благотворительный фонд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оциального развития регионов»  - 2 компле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140-21-ип от 07.06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719 619 (Один миллион семьсот девятнадцать тысяч шестьсот девятнадцать) рублей 20 коп., в том числе НДС 20 % - 286 603 (Двести восемьдесят шесть тысяч шестьсот три) рубля 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515 885 (Пятьсот пятнадцать тысяч восемьсот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5 9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пять тысяч девятьсот во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янва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20T16:33:00Z</cp:lastPrinted>
  <dcterms:modified xsi:type="dcterms:W3CDTF">2022-01-18T09:08:00Z</dcterms:modified>
  <cp:revision>667</cp:revision>
  <dc:subject/>
  <dc:title>Договор купли-продажи оборудования</dc:title>
</cp:coreProperties>
</file>