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№ 2197М от «18» января 2022 г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0140-21 от 07.06.2021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0140 от 28.04.2021 года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я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1419 по адресу: г. Саратов, ул. Советская угол ул. Мичурина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. (предоставляются заказчиком прибор учета электроэнергии 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в ТП-1419 силовых трансформаторов ТМГ-630/6, взамен трансформаторов ТМ-400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Устанавливаемые силовые трансформаторы соединить с РУ-0,4 кВ с помощью шинного моста, выполненного шинами: фазные (одна полоса в фазе) АД31Т 80х8, нулевая АД31Т 80х8, взамен шин АД31Т 60х6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В РУ-0,4 кВ ТП-1419 заменить сборные шины прямоугольного сечения АД31Т 60х6 на АД31Т 80х8 (одна полоса в фазе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В РУ-6 кВ камера №1, №2 установить комплект предохранителей ПКТ-103-6-160-20УЗ взамен предохранителей меньшего номинала и комплект ПК-держателе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В РУ-0,4 кВ в вводных панелях №4 и № 7 установить  разъединители РЕ 19-41-11160-00УХЛ3  взамен существующих разъединителей РЕ 19-39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. В РУ-0,4 кВ в секционной панели №5 установить  разъединитель РЕ 19-41-31140-00УХЛ3  взамен существующего разъединителя РЕ 19-39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 В РУ-0,4 кВ ТП-1419 в панели №4, №7 установить предохранители ППН-41 1000 А, взамен аппаратов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8. В РУ-0,4 кВ ТП-1419 в панели №4, №7 установить трансформаторы тока Т-0,66, 1000/5А, взамен аппаратов меньшего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9. В РУ – 0,4кВ произвести демонтаж панели ЩО 70 №8 – 1шт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10 В РУ -0,4кВ 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ш. и 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>с.ш. установить по одной панели ЩО – 70 – 1-04У3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1. В РУ -0,4кВ ТП – 1419 произвести демонтаж кабеля 1кВ направления «на насосную» от рубильника №4, панели ЩО -70 №8 и подключить его к рубильнику № 2 в панели ЩО – 70 №9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2 Монтаж приборов учета расхода электроэнергии – электрический счетчик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1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с трансформаторами тока Т-0,66 600/5А установить на направление к заявителю «Благотворительный фонд социального развития регионов»  - 2 комплект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8.01.2022 года по 28.02.2022 года. </w:t>
            </w:r>
          </w:p>
        </w:tc>
      </w:tr>
      <w:tr>
        <w:trPr>
          <w:trHeight w:val="878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Реконструкция ТП-1419 по адресу: г. Саратов, ул. Советская, угол ул. Мичурина. Установка прибора учета расхода электроэнергии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spacing w:val="-2"/>
                <w:w w:val="102"/>
                <w:sz w:val="22"/>
                <w:szCs w:val="22"/>
              </w:rPr>
              <w:t xml:space="preserve">(Шифр 06-21-64-ЭС)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52265</wp:posOffset>
                </wp:positionH>
                <wp:positionV relativeFrom="paragraph">
                  <wp:posOffset>66040</wp:posOffset>
                </wp:positionV>
                <wp:extent cx="243332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32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pt;height:8.45pt;mso-wrap-distance-left:9.05pt;mso-wrap-distance-right:9.05pt;mso-wrap-distance-top:0pt;mso-wrap-distance-bottom:0pt;margin-top:5.2pt;mso-position-vertical-relative:text;margin-left:326.9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/>
                        <w:t xml:space="preserve">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Аронсон Татьяна Ивановна</cp:lastModifiedBy>
  <cp:lastPrinted>2021-12-27T11:46:00Z</cp:lastPrinted>
  <dcterms:modified xsi:type="dcterms:W3CDTF">2022-01-18T09:11:00Z</dcterms:modified>
  <cp:revision>35</cp:revision>
  <dc:subject/>
  <dc:title>Приложение № 1</dc:title>
</cp:coreProperties>
</file>