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184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конструкция ТП-698 с установкой на II с.ш. (панель №3) рубильника РПС -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КЛ-0,4 кВ, сечением до 200 мм2, от РУ-0,4 кВ ТП-698 до  границы земельного участка с кадастровым номером 64:48:030101:3822 по адресу: Саратовская область, г. Саратов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ТП-698 с установкой рубильника РПС -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ая линия от ТП-698 до границы земельного участка с кадастровым номером 64:48:030101:3822 по адресу: Саратовская область, г. Саратов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4 421 (Сто четырнадцать тысяч четыреста двадцать один) рубль 82 копейки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14T10:15:00Z</dcterms:modified>
  <cp:revision>339</cp:revision>
  <dc:subject/>
  <dc:title/>
</cp:coreProperties>
</file>