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11П от «14» марта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373-21-ип от 14.01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373 от 18.06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-698 с установкой рубильника РПС -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от ТП-698 до</w:t>
            </w:r>
            <w:r>
              <w:rPr>
                <w:sz w:val="20"/>
                <w:szCs w:val="20"/>
              </w:rPr>
              <w:t xml:space="preserve"> границы земельного участка с кадастровым номером 64:48:030101:3822 по адресу: Саратовская область,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Реконструкция ТП-698 с установкой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(панель №3) рубильника РПС -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от РУ-0,4 кВ ТП-698 до </w:t>
            </w:r>
            <w:r>
              <w:rPr>
                <w:sz w:val="20"/>
                <w:szCs w:val="20"/>
              </w:rPr>
              <w:t xml:space="preserve"> границы земельного участка с кадастровым номером 64:48:030101:3822 по адресу: Саратовская область,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становка прибора учета расхода электроэнергии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4» марта 2022 года по «08» ию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Саратовская область, г. Саратов, земельный участок с кадастровым номером 64:48:030101:382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  <w:t>…</w:t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Verbickii Maksim Vladimirovich</dc:creator>
  <dc:description/>
  <cp:keywords/>
  <dc:language>en-US</dc:language>
  <cp:lastModifiedBy>Мухатова Гульжан Бактгереевна</cp:lastModifiedBy>
  <cp:lastPrinted>2022-03-14T09:59:00Z</cp:lastPrinted>
  <dcterms:modified xsi:type="dcterms:W3CDTF">2022-03-14T06:14:00Z</dcterms:modified>
  <cp:revision>31</cp:revision>
  <dc:subject/>
  <dc:title>Приложение № 1</dc:title>
</cp:coreProperties>
</file>