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1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4» мар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0373-21-ип от 14.01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14 421 (Сто четырнадцать тысяч четыреста двадцать один) рубль 82 копейки, в том числе НДС 20 % - 19 070 (Девятнадцать тысяч семьдесят) рублей 3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4 326 (Тридцать четыре тысячи триста двадцать шесть) рублей 55 копеек, в том числе НДС 20 % - 5 721 (Пять тысяч семьсот двадцать один) рубль 0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8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04T11:34:00Z</cp:lastPrinted>
  <dcterms:modified xsi:type="dcterms:W3CDTF">2022-03-04T07:35:00Z</dcterms:modified>
  <cp:revision>136</cp:revision>
  <dc:subject/>
  <dc:title/>
</cp:coreProperties>
</file>