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225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 (прибор учета расхода электроэнергии типа Меркурий 236 ART-01 PQRS – предоставляются заказчиком)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Демонтаж РК на фасаде дома № 134 по ул. Чернышевского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кабеля АПВБ – 1 сеч. 4х35мм2  от ШРС -1 ТП -356 установленного у дома №169 по ул. Чернышевского до РК на фасаде дома № 134 по ул. Чернышевского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установки ШРС-1А-57/1 УЗ по адресу: г. Саратов, ул. Чернышевского, д. 134 взамен Р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Для питания ШРС-1А-57/1 УЗ смонтировать провод СИП – 2 сеч. (3х50)мм2  протяженностью 53 мет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Перезаводка 2-х существующих кабельных линий  из РК во вновь устанавливаемый ШРС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контура заземл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Установка прибора учета электроэнергии типа Меркурий 236 ART-01 PQRS с трансформаторами тока ТТИ-30 150/5А в ШРС-1А-57/1УЗ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ка ШРС по адресу: г. Саратова, ул. Чернышевского, д. 13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ШРС-1/ТП-356 по адресу: г. Саратов, ул. им. Н.Г. Чернышевского, д. 169 до нового ШРС по адресу: г. Саратов, ул. им. Н.Г. Чернышевского, д. 13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74 269 (Сто семьдесят четыре тысячи двести шестьдесят девять) рублей 0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ДС не облагается (Упрощенная система налогообложения в соответствии со ст. 346.11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3-15T09:33:00Z</dcterms:modified>
  <cp:revision>284</cp:revision>
  <dc:subject/>
  <dc:title/>
</cp:coreProperties>
</file>