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05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5» марта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Общество с ограниченной ответственностью «Энерго-С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Айтмухамбетова Самата Каиргалиевича, действующего на основании 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РК на фасаде дома № 134 по ул. Чернышевского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кабеля АПВБ – 1 сеч. 4х35мм2  от ШРС -1 ТП -356 установленного у дома №169 по ул. Чернышевского до РК на фасаде дома № 134 по ул. Чернышевского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становки ШРС-1А-57/1 УЗ по адресу: г. Саратов, ул. Чернышевского, д. 134 взамен РК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ля питания ШРС-1А-57/1 УЗ смонтировать провод СИП – 2 сеч. (3х50)мм2  протяженностью 53 метра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одка 2-х существующих кабельных линий  из РК во вновь устанавливаемый ШРС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прибора учета электроэнергии типа Меркурий 236 ART-01 PQRS с трансформаторами тока ТТИ-30 150/5А в ШРС-1А-57/1УЗ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620-20-ип от 17.12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74 2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четыре тысячи двести шес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, </w:t>
      </w:r>
      <w:bookmarkEnd w:id="2"/>
      <w:r>
        <w:rPr>
          <w:spacing w:val="-2"/>
          <w:w w:val="102"/>
          <w:sz w:val="20"/>
          <w:szCs w:val="20"/>
        </w:rPr>
        <w:t>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52 280 (Пятьдесят две тысячи двести восемьдесят) рублей 70 коп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</w:rPr>
        <w:t>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Энерго-С»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56, г. Саратов, ул. Т.Г. Шевченко, д.2А, оф.103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120420, КПП 645401001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411010655431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Филиал «Бизнес» ПАО «Совкомбанк»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045250000058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4525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С.К. Айтмухамбетов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 С.К. Айтмухамбетов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11T12:11:00Z</cp:lastPrinted>
  <dcterms:modified xsi:type="dcterms:W3CDTF">2022-03-15T05:29:00Z</dcterms:modified>
  <cp:revision>591</cp:revision>
  <dc:subject/>
  <dc:title>Договор купли-продажи оборудования</dc:title>
</cp:coreProperties>
</file>