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56М от 15 марта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Энерго - 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С.К. Айтмухамбет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620-20-ип от 17.12.2020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620 от 01.12.2020 года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ШРС по адресу: г. Саратова, ул. Чернышевского, д. 134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от ШРС-1/ТП-356 по адресу: </w:t>
            </w:r>
            <w:r>
              <w:rPr>
                <w:sz w:val="22"/>
                <w:szCs w:val="22"/>
              </w:rPr>
              <w:t xml:space="preserve">г. Саратов, ул. им. Н.Г. Чернышевского, д. 169 </w:t>
            </w:r>
            <w:r>
              <w:rPr>
                <w:spacing w:val="-2"/>
                <w:w w:val="102"/>
                <w:sz w:val="22"/>
                <w:szCs w:val="22"/>
              </w:rPr>
              <w:t xml:space="preserve">до нового ШРС по адресу: </w:t>
            </w:r>
            <w:r>
              <w:rPr>
                <w:sz w:val="22"/>
                <w:szCs w:val="22"/>
              </w:rPr>
              <w:t>г. Саратов, ул. им. Н.Г. Чернышевского, д. 134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а учет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Реконструкция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Строительно-монтажные работы (прибор учета расход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РК на фасаде дома № 134 по ул. Чернышевск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Демонтаж кабеля АПВБ – 1 сеч. 4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ШРС -1 ТП -356 установленного у дома №169 по ул. Чернышевского до РК на фасаде дома № 134 по ул. Чернышевского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установки ШРС-1А-57/1 УЗ по адресу: г. Саратов, ул. Чернышевского, д. 134 взамен Р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Для питания ШРС-1А-57/1 УЗ смонтировать провод СИП – 2 сеч. (3х50)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53 метр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Перезаводка 2-х существующих кабельных линий  из РК во вновь устанавливаемый ШРС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контура заземле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7 Установка прибора учет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трансформаторами тока ТТИ-30 150/5А в ШРС-1А-57/1УЗ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3.2022 года по 29.04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«ШРС по адресу: г. Саратов, </w:t>
            </w:r>
            <w:r>
              <w:rPr>
                <w:sz w:val="22"/>
                <w:szCs w:val="22"/>
              </w:rPr>
              <w:t>ул. Чернышевского, д. 134. ВЛИ-0,4 кВ от ШРС-1/ТП-356 по ул. Чернышевского, д. 169 до нового ШРС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5-21-55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8460</wp:posOffset>
                </wp:positionH>
                <wp:positionV relativeFrom="paragraph">
                  <wp:posOffset>196215</wp:posOffset>
                </wp:positionV>
                <wp:extent cx="23971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8.45pt;mso-wrap-distance-left:9.05pt;mso-wrap-distance-right:9.05pt;mso-wrap-distance-top:0pt;mso-wrap-distance-bottom:0pt;margin-top:15.45pt;mso-position-vertical-relative:text;margin-left:329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Мухатова Гульжан Бактгереевна</cp:lastModifiedBy>
  <cp:lastPrinted>2022-03-04T10:56:00Z</cp:lastPrinted>
  <dcterms:modified xsi:type="dcterms:W3CDTF">2022-03-15T05:31:00Z</dcterms:modified>
  <cp:revision>46</cp:revision>
  <dc:subject/>
  <dc:title>Приложение № 1</dc:title>
</cp:coreProperties>
</file>