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226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существующих неизолированных проводов.</w:t>
            </w:r>
          </w:p>
          <w:p>
            <w:pPr>
              <w:pStyle w:val="Standard"/>
              <w:rPr/>
            </w:pPr>
            <w:r>
              <w:rPr/>
              <w:t>2.2 Демонтаж существующих вводов абонентов.</w:t>
            </w:r>
          </w:p>
          <w:p>
            <w:pPr>
              <w:pStyle w:val="Standard"/>
              <w:rPr/>
            </w:pPr>
            <w:r>
              <w:rPr/>
              <w:t>2.3. Демонтаж существующей деревянной опоры – 1шт</w:t>
            </w:r>
          </w:p>
          <w:p>
            <w:pPr>
              <w:pStyle w:val="Standard"/>
              <w:rPr/>
            </w:pPr>
            <w:r>
              <w:rPr/>
              <w:t>2.4. Монтаж деревянной опоры со стальной приставкой  – 1шт</w:t>
            </w:r>
          </w:p>
          <w:p>
            <w:pPr>
              <w:pStyle w:val="Standard"/>
              <w:rPr/>
            </w:pPr>
            <w:r>
              <w:rPr/>
              <w:t>2.5 Монтаж провода СИП-2-(3х50+54,6) мм2 в 5-ти пролетах по существующим железобетонным опорам от опоры №2-00/8 до опоры №2-00/12, №2-00/14 общей протяженностью 120 метров.</w:t>
            </w:r>
          </w:p>
          <w:p>
            <w:pPr>
              <w:pStyle w:val="Standard"/>
              <w:rPr/>
            </w:pPr>
            <w:r>
              <w:rPr/>
              <w:t>2.6 Монтаж провода СИП-4-(2х16) мм2, общей протяженностью 46 метров.</w:t>
            </w:r>
          </w:p>
          <w:p>
            <w:pPr>
              <w:pStyle w:val="Standard"/>
              <w:rPr/>
            </w:pPr>
            <w:r>
              <w:rPr/>
              <w:t>2.7 После реконструкции ВЛ-0,4 кВ ТП-94 произвести подключение существующих вводов абонентов.</w:t>
            </w:r>
          </w:p>
          <w:p>
            <w:pPr>
              <w:pStyle w:val="Standard"/>
              <w:rPr/>
            </w:pPr>
            <w:r>
              <w:rPr/>
              <w:t>2.8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9 Монтаж на опоре №2-00/10 прибора учета расхода электроэнергии (трехфазный счетчик МИРТЕК-32-РУ-SP31-A1R1-230-5-100A-T-RF433/1-G/1-HKMOQ1V3).</w:t>
            </w:r>
          </w:p>
          <w:p>
            <w:pPr>
              <w:pStyle w:val="Standard"/>
              <w:rPr/>
            </w:pPr>
            <w:r>
              <w:rPr/>
              <w:t>2.11 В РУ-0,4 кВ ТП-94 установить комплект из 3-х плавких предохранителей ПН2-250 с уставкой 80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ТП-94 до границы земельного участка заявителя по адресу: пос. Юриш , Новая 9-я Линия, б/н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8 734 (Сто двадцать восемь тысяч семьсот тридцать четыре) рубля 8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3-15T09:48:00Z</dcterms:modified>
  <cp:revision>326</cp:revision>
  <dc:subject/>
  <dc:title/>
</cp:coreProperties>
</file>