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258М от 15 марта 2022 г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229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 xml:space="preserve">сетям </w:t>
            </w:r>
            <w:r>
              <w:rPr>
                <w:spacing w:val="-2"/>
                <w:w w:val="102"/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758-21-ип от 12.10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Технические условия №10758 от 06.09.2021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оздушная линия 0,4 кВ ТП-94 до границы земельного участка заявителя по адресу: пос. Юриш , Новая 9-я Линия, б/н 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0"/>
                <w:szCs w:val="20"/>
              </w:rPr>
              <w:t>Установка прибора учета расхода электроэнергии</w:t>
            </w:r>
          </w:p>
        </w:tc>
      </w:tr>
      <w:tr>
        <w:trPr>
          <w:trHeight w:val="34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их неизолированных про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их вводов абонент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Демонтаж существующей деревянной опоры – 1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. Монтаж деревянной опоры со стальной приставкой  – 1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Монтаж провода СИП-2-(3х50+54,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в 5-ти пролетах по существующим железобетонным опорам от опоры №2-00/8 до опоры №2-00/12, №2-00/14 общей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6 Монтаж провода СИП-4-(2х16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4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7 После реконструкции ВЛ-0,4 кВ ТП-94 произвести подключение существующих вводов абонент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9 Монтаж на опоре №2-00/10 прибора учета расхода электроэнергии (трехфазный счетчик МИРТЕК-32-РУ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SP</w:t>
            </w:r>
            <w:r>
              <w:rPr>
                <w:spacing w:val="-2"/>
                <w:w w:val="102"/>
                <w:sz w:val="22"/>
                <w:szCs w:val="22"/>
              </w:rPr>
              <w:t>3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1-230-5-100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A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</w:t>
            </w: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F</w:t>
            </w:r>
            <w:r>
              <w:rPr>
                <w:spacing w:val="-2"/>
                <w:w w:val="102"/>
                <w:sz w:val="22"/>
                <w:szCs w:val="22"/>
              </w:rPr>
              <w:t>433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</w:t>
            </w:r>
            <w:r>
              <w:rPr>
                <w:spacing w:val="-2"/>
                <w:w w:val="102"/>
                <w:sz w:val="22"/>
                <w:szCs w:val="22"/>
              </w:rPr>
              <w:t>/1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HKMOQ</w:t>
            </w:r>
            <w:r>
              <w:rPr>
                <w:spacing w:val="-2"/>
                <w:w w:val="102"/>
                <w:sz w:val="22"/>
                <w:szCs w:val="22"/>
              </w:rPr>
              <w:t>1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V</w:t>
            </w:r>
            <w:r>
              <w:rPr>
                <w:spacing w:val="-2"/>
                <w:w w:val="102"/>
                <w:sz w:val="22"/>
                <w:szCs w:val="22"/>
              </w:rPr>
              <w:t>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1 В РУ-0,4 кВ ТП-94 установить комплект из 3-х плавких предохранителей ПН2-250 с уставкой 8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3.2022 года по 05.04.2022 года. 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«Воздушная линия 0,4 кВ ТП-94. Установка прибора учета расхода электроэнергии по адресу: пос. Юриш, Новая 9-я Линия, б/н»</w:t>
            </w:r>
            <w:r>
              <w:rPr>
                <w:spacing w:val="-2"/>
                <w:w w:val="102"/>
                <w:sz w:val="22"/>
                <w:szCs w:val="22"/>
              </w:rPr>
              <w:t xml:space="preserve"> (Шифр 12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-21-124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ерсонал должен иметь 1,2,3 группу допуска к работам на высоте в соответствии с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Style14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утвержденного проекта производства работ (ППР) на выполнение работ по ВЛ–0,4 кВ, в соответствии с «Правилами по охране труда при работе на высоте» утвержденными Приказом Минтруда России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numPr>
                <w:ilvl w:val="0"/>
                <w:numId w:val="3"/>
              </w:numPr>
              <w:ind w:left="176" w:hanging="176"/>
              <w:rPr/>
            </w:pPr>
            <w:r>
              <w:rPr>
                <w:sz w:val="22"/>
                <w:szCs w:val="22"/>
              </w:rPr>
              <w:t>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СНиП 12-03-2001, СНиП 12-04-2002 «Безопасность труда в строительств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«Организация строительства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у </w:t>
            </w:r>
            <w:r>
              <w:rPr>
                <w:color w:val="000000"/>
                <w:sz w:val="22"/>
                <w:szCs w:val="22"/>
                <w:shd w:fill="FFFFFF" w:val="clear"/>
              </w:rPr>
              <w:t>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труда России от 16.11.2020 года №782н «Об утверждении Правил по охране труда при работе на высоте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19.06.2003 года № 229 «Правила технической эксплуатации электрических станций и сет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;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отоколы</w:t>
            </w:r>
            <w:r>
              <w:rPr>
                <w:spacing w:val="-2"/>
                <w:w w:val="102"/>
                <w:sz w:val="22"/>
                <w:szCs w:val="22"/>
              </w:rPr>
              <w:t xml:space="preserve">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81145</wp:posOffset>
                </wp:positionH>
                <wp:positionV relativeFrom="paragraph">
                  <wp:posOffset>51435</wp:posOffset>
                </wp:positionV>
                <wp:extent cx="250444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444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2pt;height:8.45pt;mso-wrap-distance-left:9.05pt;mso-wrap-distance-right:9.05pt;mso-wrap-distance-top:0pt;mso-wrap-distance-bottom:0pt;margin-top:4.05pt;mso-position-vertical-relative:text;margin-left:321.3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9:56:00Z</dcterms:created>
  <dc:creator>Verbickii Maksim Vladimirovich</dc:creator>
  <dc:description/>
  <cp:keywords/>
  <dc:language>en-US</dc:language>
  <cp:lastModifiedBy>Сальникова Наталья Александровна</cp:lastModifiedBy>
  <cp:lastPrinted>2022-03-04T11:55:00Z</cp:lastPrinted>
  <dcterms:modified xsi:type="dcterms:W3CDTF">2022-03-15T09:06:00Z</dcterms:modified>
  <cp:revision>24</cp:revision>
  <dc:subject/>
  <dc:title>Приложение № 1</dc:title>
</cp:coreProperties>
</file>