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258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«15» марта 2022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bookmarkStart w:id="0" w:name="sub_7591"/>
      <w:r>
        <w:rPr>
          <w:spacing w:val="-2"/>
          <w:w w:val="102"/>
          <w:sz w:val="20"/>
          <w:szCs w:val="20"/>
        </w:rPr>
        <w:t>следующие строительно-монтажные работы по реконструкции ВЛ-0,4кВ ТП-94 до границ земельного участка по адресу: г. Саратов, пос. Юриш, Новая 9-я Линия, б/н, а именно: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существующих неизолированных проводов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существующих вводов абонентов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существующей деревянной опоры – 1шт.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деревянной опоры со стальной приставкой  – 1шт.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ровода СИП-2-(3х50+54,6) мм2 в 5-ти пролетах по существующим железобетонным опорам от опоры №2-00/8 до опоры №2-00/12, №2-00/14 общей протяженностью 120 метров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ровода СИП-4-(2х16) мм2, общей протяженностью 46 метров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осле реконструкции ВЛ-0,4 кВ ТП-94 произвести подключение существующих вводов абонентов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на опоре №2-00/10 прибора учета расхода электроэнергии (трехфазный счетчик МИРТЕК-32-РУ-SP31-A1R1-230-5-100A-T-RF433/1-G/1-HKMOQ1V3);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spacing w:val="-2"/>
          <w:w w:val="102"/>
          <w:sz w:val="20"/>
          <w:szCs w:val="20"/>
        </w:rPr>
        <w:t>в РУ-0,4 кВ ТП-94 установить комплект из 3-х плавких предохранителей ПН2-250 с уставкой 80А.</w:t>
      </w:r>
    </w:p>
    <w:p>
      <w:pPr>
        <w:pStyle w:val="Normal"/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 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21 от 23 июня 2021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10758-21-ип от 12.10.2021 год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128 734 (Сто двадцать восемь тысяч семьсот тридцать четыре) рубля 80 коп., в том числе НДС 20 % - 21 455 (Двадцать одна тысяча четыреста пятьдесят пять) рублей  80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38 620 (Тридцать восемь тысяч шестьсот двадца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44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6 436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Шесть тысяч четыреста тридцать шест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74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5-ти </w:t>
      </w:r>
      <w:r>
        <w:rPr>
          <w:spacing w:val="-2"/>
          <w:w w:val="102"/>
          <w:sz w:val="20"/>
          <w:szCs w:val="20"/>
        </w:rPr>
        <w:t>(пятнадцат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5» марта  2022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0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прел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2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А.Н. Куликов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5:14:00Z</dcterms:created>
  <dc:creator>IgnatovaN</dc:creator>
  <dc:description/>
  <cp:keywords/>
  <dc:language>en-US</dc:language>
  <cp:lastModifiedBy>Мухатова Гульжан Бактгереевна</cp:lastModifiedBy>
  <cp:lastPrinted>2022-02-16T10:03:00Z</cp:lastPrinted>
  <dcterms:modified xsi:type="dcterms:W3CDTF">2022-03-15T05:49:00Z</dcterms:modified>
  <cp:revision>8</cp:revision>
  <dc:subject/>
  <dc:title>Договор купли-продажи оборудования</dc:title>
</cp:coreProperties>
</file>