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39М от 15 марта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750-21-ип от 13.09.2021 года, №10751-21-ип от 13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750 от 01.09.2021 года, №10751 от 01.09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линия 0,4 кВ от ТП-353 до границы земельных участков по адресу: г. Саратов, жилой район «Мирный», уч. 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1-01/7 ВЛИ-0,4 кВ ТП - 353 до </w:t>
            </w:r>
            <w:r>
              <w:rPr>
                <w:sz w:val="22"/>
                <w:szCs w:val="22"/>
              </w:rPr>
              <w:t>границы земельных участков с кадастровым номером 64:48:030115:615; 64:48:030115:613  по адресу: по адресу: г. Саратов, жилой район «Мирный», уч. 8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25/3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3.2022 года по 5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Воздушная линия 0,4 кВ от ТП-353 до границы земельных участков по адресу: г. Саратов, жилой район «Мирный», уч. 8. Установка прибора учета расхода электроэнергии». </w:t>
            </w:r>
            <w:r>
              <w:rPr>
                <w:spacing w:val="-2"/>
                <w:w w:val="102"/>
                <w:sz w:val="22"/>
                <w:szCs w:val="22"/>
              </w:rPr>
              <w:t>(Шифр 27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11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66040</wp:posOffset>
                </wp:positionV>
                <wp:extent cx="2381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.45pt;mso-wrap-distance-left:9.05pt;mso-wrap-distance-right:9.05pt;mso-wrap-distance-top:0pt;mso-wrap-distance-bottom:0pt;margin-top:5.2pt;mso-position-vertical-relative:text;margin-left:33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3-04T13:32:00Z</cp:lastPrinted>
  <dcterms:modified xsi:type="dcterms:W3CDTF">2022-03-15T09:17:00Z</dcterms:modified>
  <cp:revision>36</cp:revision>
  <dc:subject/>
  <dc:title>Приложение № 1</dc:title>
</cp:coreProperties>
</file>