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3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5» марта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1/7 ВЛИ-0,4кВ ТП - 353 до границы земельных участков с кадастровым номером 64:48:030115:615; 64:48:030115:613  по адресу: по адресу: г. Саратов, жилой район «Мирный», уч. 8, общей протяженностью 77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25/3 прибора учета расхода электроэнергии (трехфазный счетчик типа МИРТЕК-32-РУ-SP31-A1R1-230-5-100А-T-RF433/1-G/1-HKMOQ1V3) – 2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750-21-ип от 13.09.2021 года и № 10751-21-ип от 13.09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8 406 (Сто сорок восемь тысяч четыреста шесть) рублей 40 коп., в том числе НДС 20 % - 24 734 (Двадцать четыре тысячи семьсот тридцать четыре) рубля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4 521 (Сорок четыре тысячи пят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4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р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2-16T10:03:00Z</cp:lastPrinted>
  <dcterms:modified xsi:type="dcterms:W3CDTF">2022-03-15T06:25:00Z</dcterms:modified>
  <cp:revision>9</cp:revision>
  <dc:subject/>
  <dc:title>Договор купли-продажи оборудования</dc:title>
</cp:coreProperties>
</file>