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227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Выполнение работ по техническому (гарантийному) обслуживанию автомобилей марки ВАЗ УАЗ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Исполнитель производит работы по техническому обслуживанию и ремонту автомобилей марок «ВАЗ» и «УАЗ», подготовку автомобилей к ремонту, принадлежащих Заказчику, согласно списку автотранспортных средств </w:t>
            </w:r>
            <w:r>
              <w:rPr>
                <w:bCs/>
              </w:rPr>
              <w:t>(Приложение №1)</w:t>
            </w:r>
            <w:r>
              <w:rPr/>
              <w:t xml:space="preserve"> и на основании письменной заявки Заказчика (Приложение № 2), а Заказчик оплачивает эти работы на условиях настоящего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территории Исполнител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монт (далее по тексту - работы) автомобилей производится Исполнителем в соответствии с Заказ-нарядом, подписанным уполномоченными представителями Заказчика и Исполнителя, на основании заявки Заказч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ет 490 000 (четыреста девяносто тысяч) рублей 00 копеек, в том числе НДС 20 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5.20.1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3-15T10:17:00Z</dcterms:modified>
  <cp:revision>335</cp:revision>
  <dc:subject/>
  <dc:title/>
</cp:coreProperties>
</file>