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228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18"/>
                <w:szCs w:val="18"/>
              </w:rPr>
            </w:pPr>
            <w:r>
              <w:rPr/>
              <w:t>Выполнение технического обслуживания и ремонта автомобилей марки ГАЗ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производит техническое обслуживание и ремонт автомобилей, подготовку автомобилей к ремонту, принадлежащих Заказчику согласно списку автомобилей (Приложение №1) и на основании заявки (Приложение № 2), а Заказчик оплачивает эти работы на условиях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На территории Исполни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работ за период действия договора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0 000 (триста тысяч) рублей в т.ч. НДС по ставке 20 %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5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5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3-15T10:25:00Z</dcterms:modified>
  <cp:revision>346</cp:revision>
  <dc:subject/>
  <dc:title/>
</cp:coreProperties>
</file>