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83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 (прибор учета расхода электроэнергии типа Меркурий 236 ART-03 PQRS – предоставляются заказчиком)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установки на II с.ш. РУ-0,4 кВ РП-Южный линейной панели ЩО 70-03У3 по адресу:  г. Саратов, пр.  Энтузиастов, 64 «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Установка прибора учета электроэнергии типа Меркурий 236 ART-03 PQRS с трансформаторами тока ТТИ – А  100/5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П-Южный линейной панели ЩО-70-1-03УЗ по адресу: г. Саратов, пр.  Энтузиастов, 64 «А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2 029 (Сто двенадцать тысяч двадцать дев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3-14T08:59:00Z</cp:lastPrinted>
  <dcterms:modified xsi:type="dcterms:W3CDTF">2022-03-16T12:32:00Z</dcterms:modified>
  <cp:revision>328</cp:revision>
  <dc:subject/>
  <dc:title/>
</cp:coreProperties>
</file>