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4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6» марта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ледующие строительно-монтажные рабо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установки на II с.ш. РУ-0,4 кВ РП-Южный</w:t>
      </w:r>
      <w:r>
        <w:rPr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по адресу:  г. Саратов, пр.  Энтузиастов, 64 «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линейной панели ЩО 70-03У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становка прибора учета электроэнергии типа Меркурий 236 ART-03 PQRS с трансформаторами тока ТТИ – А  100/5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ов об осуществлении технологического присоединения к электрическим сетям № 10415-21-ип от 06.09.2021 года 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12 029 (Сто двенадцать тысяч двадцать девять) рублей 60 коп., в том числе НДС 20 % - 18 671 (Восемнадцать тысяч шестьсот семьдесят один) рубль 6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3 608 (Тридцать три тысячи шестьсо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8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6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шестьсо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4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марта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3-11T15:53:00Z</cp:lastPrinted>
  <dcterms:modified xsi:type="dcterms:W3CDTF">2022-03-16T05:23:00Z</dcterms:modified>
  <cp:revision>13</cp:revision>
  <dc:subject/>
  <dc:title>Договор купли-продажи оборудования</dc:title>
</cp:coreProperties>
</file>