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40М от 16 марта 2022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415-21-ип от 06.09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415 от 18.06.2021 года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 РП-Южный линейной панели ЩО-70-1-03УЗ по адресу: г. Саратов, пр.  Энтузиастов, 64 «А»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Строительно-монтажные работы (прибор учета расход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установки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РУ-0,4 кВ РП-Южный линейной панели ЩО 70-03У3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пр.  Энтузиастов, 64 «А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Установка прибора учет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ТИ – А  100/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3.2022 года по 11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5-10-21-ЭС «Реконструкция в РП – Южный линейной панели ЩО – 70-1-03У3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1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3-14T08:24:00Z</cp:lastPrinted>
  <dcterms:modified xsi:type="dcterms:W3CDTF">2022-03-16T10:55:00Z</dcterms:modified>
  <cp:revision>9</cp:revision>
  <dc:subject/>
  <dc:title>Приложение № 1</dc:title>
</cp:coreProperties>
</file>