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р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2284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еркурий 236 ART – 03PQRS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 в ТП-1251 (панель №1) рубильника РПС – 4Л и комплекта предохранителей ПН 2 /400 с током плавкой вставки 200А – 3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Прокладка кабеля АСБл -1 сеч. 4х150мм2  от РУ -0,4кВ ТП – 1251 (панель №1, рубильник №1) до существующей пунктовой опоры №1-00/1 общей протяженностью 24 метра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Монтаж ж/бетонного подкоса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 Монтаж провода СИП-2-(3х120+1х95) мм2 от опоры №1-00/1 до опоры №1-00/17  общей протяженностью 417метров. Монтаж провода осуществить по существующим опорам. При совместной подвески новой ВЛИ-0,4кВ и существующей ВЛИ -0,4кВ на существующих опорах выдержать расстояние между жгутами СИП не менее 0,3м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6 Монтаж на опоре №1-00/14 ВЛИ-0,4 кВ ТП-1251 прибора учета расхода электроэнергии (трехфазный счетчик типа Меркурий – 236 ART – 03PQRS) – 1 шт c трансформаторами тока ТТИ – А 150/5А в отдельном корпусе OptiBoxG. 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251 до пунктовой опоры ВЛИ-0,4 кВ ТП-1251 по адресу: г. Саратов, ул. Бардина, 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пунктовой опоры №1-00/1 ВЛИ-0,4 кВ ТП-1251 до опоры №1-00/17 по адресу: г. Саратов, ул. Бардина, 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81 626 (Пятьсот восемьдесят одна тысяча шестьсот двадцать шест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2-03-16T12:41:00Z</dcterms:modified>
  <cp:revision>283</cp:revision>
  <dc:subject/>
  <dc:title/>
</cp:coreProperties>
</file>