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8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6» марта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ТП-1251, расположенной по адресу: г. Саратов, ул. Бардина,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в ТП-1251 (панель №1) рубильника РПС – 4Л и комплекта предохранителей ПН 2 /400 с током плавкой вставки 200А – 3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кабеля АСБл -1 сеч. 4х150мм2  от РУ -0,4кВ ТП – 1251 (панель №1, рубильник №1) до существующей пунктовой опоры №1-00/1 общей протяженностью 24 мет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ого подкоса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-2-(3х120+1х95) мм2 от опоры №1-00/1 до опоры №1-00/17  общей протяженностью 417метров. Монтаж провода осуществить по существующим опорам. При совместной подвески новой ВЛИ-0,4кВ и существующей ВЛИ -0,4кВ на существующих опорах выдержать расстояние между жгутами СИП не менее 0,3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на опоре №1-00/14 ВЛИ-0,4 кВ ТП-1251 прибора учета расхода электроэнергии (трехфазный счетчик типа Меркурий – 236 ART – 03PQRS) – 1 шт c трансформаторами тока ТТИ – А 150/5А в отдельном корпусе OptiBoxG.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259-21-ип от 22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81 626 (Пятьсот восемьдесят одна тысяча шестьсот двадцать шесть) рублей 80 коп., в том числе НДС 20 % - 96  937 (Девяносто шесть тысяч девятьсот тридцать сем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74 488 (Сто семьдесят четыре тысячи 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9 0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>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Заказчик</w:t>
      <w:tab/>
      <w:t xml:space="preserve">                                                             Подрядчик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/>
    </w:pPr>
    <w:r>
      <w:rPr>
        <w:sz w:val="20"/>
        <w:szCs w:val="20"/>
      </w:rPr>
      <w:t>_______________________ Е.Н. Стрелин</w:t>
      <w:tab/>
      <w:t xml:space="preserve">                                             _____________________А.Н. Куликов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1:00Z</dcterms:created>
  <dc:creator>IgnatovaN</dc:creator>
  <dc:description/>
  <cp:keywords/>
  <dc:language>en-US</dc:language>
  <cp:lastModifiedBy>Мухатова Гульжан Бактгереевна</cp:lastModifiedBy>
  <cp:lastPrinted>2022-03-11T16:16:00Z</cp:lastPrinted>
  <dcterms:modified xsi:type="dcterms:W3CDTF">2022-03-16T05:23:00Z</dcterms:modified>
  <cp:revision>10</cp:revision>
  <dc:subject/>
  <dc:title>Договор купли-продажи оборудования</dc:title>
</cp:coreProperties>
</file>