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88М от 16 марта 2022г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10259</w:t>
            </w:r>
            <w:r>
              <w:rPr>
                <w:sz w:val="22"/>
                <w:szCs w:val="22"/>
              </w:rPr>
              <w:t xml:space="preserve">-21-ип от 22.06.2021 </w:t>
            </w:r>
            <w:r>
              <w:rPr>
                <w:spacing w:val="-2"/>
                <w:w w:val="102"/>
                <w:sz w:val="22"/>
                <w:szCs w:val="22"/>
              </w:rPr>
              <w:t xml:space="preserve">год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У №10259</w:t>
            </w:r>
            <w:r>
              <w:rPr>
                <w:sz w:val="22"/>
                <w:szCs w:val="22"/>
              </w:rPr>
              <w:t xml:space="preserve"> от 24.05.2021 </w:t>
            </w:r>
            <w:r>
              <w:rPr>
                <w:spacing w:val="-2"/>
                <w:w w:val="102"/>
                <w:sz w:val="22"/>
                <w:szCs w:val="22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ТП-1251 до пунктовой опоры ВЛИ-0,4 кВ ТП-1251 по адресу: г. Саратов, ул. Бардина, 8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 кВ от пунктовой опоры №1-00/1 ВЛИ-0,4 кВ ТП-1251 до опоры №1-00/17 по адресу: г. Саратов, ул. Бардина, 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Установка прибора учет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(трехфазный счетчик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03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 в ТП-1251 (панель №1) рубильника РПС – 4Л и комплекта предохранителей ПН 2 /400 с током плавкой вставки 200А – 3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 Прокладка кабеля АСБл -1 сеч. 4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 -0,4кВ ТП – 1251 (панель №1, рубильник №1) до существующей пунктовой опоры №1-00/1 общей протяженностью 24 метр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ж/бетонного подкоса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провода СИП-2-(3х120+1х95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опоры №1-00/1 до опоры №1-00/17  общей протяженностью 417метров. Монтаж провода осуществить по существующим опорам. При совместной подвески новой ВЛИ-0,4кВ и существующей ВЛИ -0,4кВ на существующих опорах выдержать расстояние между жгутами СИП не менее 0,3м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6 Монтаж на опоре №1-00/14 ВЛИ-0,4 кВ ТП-1251 прибора учета расхода электроэнергии (трехфазный счетчик типа Меркурий –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03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) – 1 шт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c</w:t>
            </w:r>
            <w:r>
              <w:rPr>
                <w:spacing w:val="-2"/>
                <w:w w:val="102"/>
                <w:sz w:val="22"/>
                <w:szCs w:val="22"/>
              </w:rPr>
              <w:t xml:space="preserve"> трансформаторами тока ТТИ – А 150/5А в отдельном корпусе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OptiBoxG</w:t>
            </w:r>
            <w:r>
              <w:rPr>
                <w:spacing w:val="-2"/>
                <w:w w:val="102"/>
                <w:sz w:val="22"/>
                <w:szCs w:val="22"/>
              </w:rPr>
              <w:t xml:space="preserve">.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 Благоустрой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6.03.2022 года по 11.04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pacing w:before="0" w:after="4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10-21-110-ЭС «КЛ-0,4 кВ от РУ-0,4кВ ТП-1251 до пунктовой опоры ВЛИ-0,4кВ ТП-1251 по адресу: г. Саратов, ул. Бардина, 8. ВЛИ-0,4кВ от пунктовой опоры №1-00/1 ВЛИ-0,4кВ ТП-1251 до опоры №1-00/17 по адресу: г. Саратов, ул. Бардина, 8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Мухатова Гульжан Бактгереевна</cp:lastModifiedBy>
  <cp:lastPrinted>2021-04-07T13:45:00Z</cp:lastPrinted>
  <dcterms:modified xsi:type="dcterms:W3CDTF">2022-03-16T05:25:00Z</dcterms:modified>
  <cp:revision>23</cp:revision>
  <dc:subject/>
  <dc:title>Приложение № 1</dc:title>
</cp:coreProperties>
</file>