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2285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ыполнение работ по ремонту грузовых автомобилей марки КАМАЗ, МАЗ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 по техническому обслуживанию и ремонту автомобилей марок «МАЗ» и «КАМАЗ», подготовку автомобилей к ремонту, принадлежащих Заказчику, согласно списку автомобилей (Приложение №1) и на основании письменной заявки Заказчика (Приложение № 2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50 000 (четыреста пятьдесят тысяч) рублей 00 коп, в том числе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17.19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17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установлено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2-03-16T12:53:00Z</dcterms:modified>
  <cp:revision>287</cp:revision>
  <dc:subject/>
  <dc:title/>
</cp:coreProperties>
</file>