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2445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абот по восстановлению покрытия после проведения вскрышных работ на объектах Заказчик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w w:val="101"/>
              </w:rPr>
              <w:t>Работы по восстановлению асфальтобетонного покрытия после проведения вскрышных работ на объектах Заказчик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0 000 (Двести пятьдесят тысяч) рублей 0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11.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11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3-22T11:46:00Z</dcterms:modified>
  <cp:revision>335</cp:revision>
  <dc:subject/>
  <dc:title/>
</cp:coreProperties>
</file>